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kumentation cd-short 2.01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OS/2 ab 2.0                             10.10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26.10.199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artin Vieregg, Hubertusstr. 26  D-85521 Ottobr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661.6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vrb/VIEREGG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.cmd, o.cmd, of.cmd, cc.cmd  cmd-Dateien, vom Benutzer aufzu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_subprg.exe                  exe-Datei, wird nicht direkt aufger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nglsh.doc                  Dokumentation in 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erman.doc                  diese Dokumentation in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bj.cmd, oFolder.ico     zur Erstellung eines Programmobjek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short ist eine Alternative zum Kommandozeilen-Befehl "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en�gt, Teile von Verzeichnisnamen ("substrings") einzugeben,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chselt werden soll; zwischen den abgek�rzten Verzeichnisnam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"Backslash" \ , sondern Leertaste gedr�ckt. Es kan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Laufwerke hinweg ges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z. B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abcdefghijkl\mnopqrstuvw\xyz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wechseln, gibt man normalerweis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abcdefghijkl\mnopqrstuvw\xyz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cd-short reicht folgende Eingabe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c mn 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Doppelklick auf ein neues Programmobjekt �ffnet ein klein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fenster, in dem Substrings wie hinter dem "C"-Befehl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en. Darauf wird der WPS-Ordner des gefundene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s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Sie alle Dateien in ein Verzeichnis, der in der PATH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. (Die PATH-Liste wird mit dem Befehl PATH angezeig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kurze Zugriffszeit zu erreichen, sollten Sie eines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Verzeichnisse w�hlen. Sie k�nnen aber auch ein neue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nis anlegen und dieses unter PATH in der CONFIG.SYS eint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st nach Neustart akti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mehrere Festplatten-Buchstaben haben, f�gen Sie in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cmd und o.cmd die Laufwerksbuchstaben, z. B. C: D: E: ein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Reihenfolge, in der die Suche stattfinden soll. 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ubprg C: D: E: %1 %2 %3 %4 %5 %6 %7 %8 %9 &gt;c:\c_tem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e Laufwerksbuchstaben eingef�gt werden, sucht cd-shor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im aktuell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cmd und o.cmd erstellen eine Datei c:\c_temp.cmd. Wenn Si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in der Root haben wollen, �ndern Sie die Dateien einfach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, indem Sie statt "c:\c_temp.cmd" einen anderen Namen schrei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mal in jeder 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zipiell kann man Substrings mit nur einem Buchstaben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dann kann es nat�rlich passieren, da� man im falsch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t einem Substring kann einfach nur das Jokerzeichen *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* *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t ein Verzeichnis, das "xyz" enth�lt, und zwar in der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-Ebene. Bei einer wenig konkreten Eingabe kann die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n einige Sekunden dau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beginnt die Suche normalerweise in der Root (Wurzel)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meldeten Pfad. Um im angemeldeten Pfad die Suche zu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ssen sie das erste Argument mit einem Punkt beginnen la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.unterpfad unterunter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 wird dann nat�rlich nur das aktuelle Laufwerk durchsu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 wird grunds�tzlich NICHT mit eingegeben. (Gottseidan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Beispiel "456" zeigt, da� der Pfadname nicht mit "456"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dern "456" lediglich enthalt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nn zwei Pfadnamen "456" enthalten, beispiel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cdef456" und "abc456def", wird "abc456def" gew�hlt, wei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456" im Pfadnamen weiter links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t der Substring an der selben Position wie "abc456de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bc456defghi", wird der k�rzere Verzeichnisname gew�h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ist egal, ob Klein- oder Gro�buchstaben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funktioniert nicht, wenn Sie Umlaut-Gro�buchstaben hin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en und der wirkliche Dateiname Umlaut-Kleinbuchstaben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k�nnen Sie l�ngere Pfadnamen auch in der Kommandozeile komfort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(wenn Sie keine DOS- und Windows-Programme verwe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N�TZLICH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CMD erm�glicht zusammen mit dem * Parameter die Such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namens in einer bestimmten Verzeichnis-Ebene. Um 4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n nach einem bestimmten Pfadnamen durchzusuchen, w�rd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f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 Pf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 * Pf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 * * Pfa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au dies macht CC. Mit CC reicht folgende Eingabe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Pfa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BEFEHLE ERFORDERN OS/2 WARP 3.X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fehl "OF" (open folder) �ffnet den WPS Ordner des aktuel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nisses. Die Datei of.cmd ist im Prinzip unabh�ngig von cd-sh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o.cmd verbindet den "C" mit dem "OF" Befehl. Nachdem 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gefunden worden ist, wird der dazugeh�rige WPS-Ordner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BJ.CMD, OFOLDER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den Sie das Verzeichnis an, in dem sich die cd-short Dateien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CREATOBJ. Es erscheint ein neues Programmobjekt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oberfl�che, das auf o.cmd verweist. Doppelklick auf das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�ffnet ein kleines Eingabefenster, wo sie wie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Befehl Substrings eingeben k�nnen. Der WPS-Ordner des gef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s wird darauf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Feh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-short funktioniert nur mit FAT- und HPFS-Laufwerken,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en seit der letzten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che �ber mehrere Laufwerke hin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kerzeich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ffnen von WPS-Ord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reinigte Feh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 overflow bei gro�en 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blem mit Verzeichnisnamen, die Leerzeiche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nderung von 2.0 auf 2.01: Hinweis, da� das �ffnen von Ord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Warp erfor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Programme von mir, alle auch auf deut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 Internet finden Sie die Programme �ber m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tp://ourworld.compuserve.com/homepages/vrb/VIEREGG.HT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Shortcut gibt es auch f�r Win95/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: Okto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e f�r Win95/NT und OS/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CALC3O.ZIP (OS/2) PMCALC3W.ZIP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chenrechner mit wissenschaftlichen und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en, Rechnen mit Variablen, Regressio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tzung der Zwischenablage, detaillierte Fehlermeld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extsensitive Hilfe. pmCalc berechnet das Ergebnis ern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jedem Tastendruck. Man gibt Formeln entsprech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weise von Programmiersprachen ein. Shareware 50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MAKEO35.ZIP (OS/2) HMAKEW35.ZIP (Win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yperMake 3.5. Erzeugt HTML-Dateien, Winhelp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/2 Hilfe aus einem einfachen und intellige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CII-Formates. Automatische Querverwe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nsteranordnung, Fu�noten, Helptables us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bei Quelltextgr��e &gt; 20 kB. Si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yper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BUCH.ZIP (auch DOS). Doppelte Buchf�h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Selbst�ndige und kleine bis mittlere GmbH's.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entarspiegel. Arbeitet wie ein Compiler. Inpu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 sind Textdateien. Umfangre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ypertext-Hilfedatei. Shareware bei &gt; 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chungss�tze pro Jah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r OS/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NYALRM.ZIP TinyAlarm 2.3. Kurzzeitwecke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-Minuten-Schieber oder Eingabe absol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ckzeit; Chime; floatende Digitaluhr.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10G.ZIP Clear 1.0 Datensicherungs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�schprogramm. erstellt Textdatei-Dateilisten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versen Kriterien arbeitet mit zip zusam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PSHELL.ZIP Simple Zipshell, eine Handvoll kl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tch-Dateien, um mit ZIP- und ARJ-Dateien eleg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ber die WPS umgehen zu k�nnen. Freewa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