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d-short 2.01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    10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6/10/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vrb/VIEREG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 files,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 file, used by c.cmd and o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ocumentation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necessary to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 a shortcut-substitute for the "cd"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specify a substring for each path eleme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nto; the path separator is a space instead of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ier to type. A directory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-short, it is adequat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new program object will open a WPS entryfiel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ubstrings like with "c" at the command line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the located directory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one of the directories in your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ATH command), preferably into one of the fir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quick access. Or insert the new cd-shor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 of your config.sys file (changes will be active after re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.cmd and the similar o.cmd file if you want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s. Insert for example the drive letter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rder of the drive letters. If you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, cd-short will only search i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and o.cmd are producing a file c:\c_temp.cm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your root directory, you can update the tw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hanging the two occurrences of "c:\c_temp.cm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inciple, you can use directory name substring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but of course there is the fear to get into a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wildcard * if you don't remember a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 directory with the occurence "xyz"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. A very inconrete input on large disks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rmally beginning to search in the root and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o begin the search in the current directo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rst argument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subdir sub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iod, C is only searching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must not be used with backslash or slash (us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 "456" shows that the given part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at the beginning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"456" and there are two dir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"456", the dir name with the leftmost occurrence of 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and "abc456def", "abc456def"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of the substring is identical like "abc456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456defghi", the shorter directory name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longer directory names more comfortably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f you don't use dos- or windows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together with the * parameter lets you search a dirnam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 level. To search through 4 di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nam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oes this job. With CC it's adequat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MD FILES REQUIRES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.cmd file is independent from cd-short. It opens the WP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cmd file concats the "C" with the "OF" command: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the WPS folder of the located directory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short directory current and start CREATOBJ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gram object on your desktop, pointing to O.CMD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ens an entryfield where you can ente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S folder of the located directory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only works with FAT and HPFS volumes, not wit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ince first cd-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of WP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on large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with spac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between 2.0 and 2.01: remark that ope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OS/2 Warp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the list of all other programs I've 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hortcut is also available fo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nd the programs in the internet: visit my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ourworld.compuserve.com/homepages/vrb/VIEREGG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-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in95/NT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CALC3O.ZIP (OS/2) PMCALC3W.ZIP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 calculator with scientific and programm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with variables, Regression, easy transfer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board, detailed error messages, online help. pm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culates the result after every keystroke.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 like you would in a programming language. Shareware 30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MAKEO35.ZIP (OS/2) HMAKEW35.ZIP (Win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Make 3.5. Creates HTML files, Winhelp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from a more simple and intelligent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linking, window arrangement, help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notes, tables and other features. Share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&gt; 20 kB. Se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_SHORT.ZIP cd-short 1.5/2.0, instead of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names you enter only substrings.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several drives and opening OS/2 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ders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YALRM.ZIP TinyAlarm 2.3, a simpl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lider from 1 to 60, an alar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rm time and a chime. System shutdown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SHELL.ZIP Simple Zipshell, a handful of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files for handling ZIP- and ARJ-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PS.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10E.ZIP Clear 1.0 Creating file 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ng and backup. Works together with Info-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