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Seyfried                                         Worms, den 12.11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er Mauergarte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20 Worm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Ordner ist nur mit 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ALC.PRG    (Programm FuncCal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ALC.RSC    (Resource-Date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ALC.INF    (Konfigurations-Date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CALC.DOC    (Hinweise zur Bedienu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01.ENV     (Beispiel fr Bindungsumgebu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02.ENV     (Beispiel fr Bindungsumgebu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I KOPIERBA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ktionsbersicht zum Programm 'FuncCal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Michael Seyfried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ozu dieses Programm gedacht 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Hilfe dieses Programm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e Variablen und Funktionster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und berechnet werden. Alle Variablen- und Termdefinitionen dr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 in anderen Funktionstermen verwendet werden. Auch abschnittwe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erte Funktionen lassen sich eingeben und berechnen. Zustzlich wu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zur nummerischen Integration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 werden die Terme direkt in 68000er-Befehle umgesetzt, so da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ungen gegenber direkt programmierten Real-Ausdrcken fast gle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ll ablaufen. Dabei werden alle Laufzeitfehler (z.B: berlauf) abgefa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eme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hat eine sehr komfortable und umfangreiche Benutzeroberflch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da die Bedienung leicht zu erlernen ist. Deshalb werden die Men-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- und Mausfunktionen nur kurz aufgez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Objekte auf dem 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s Programms wird ein neuer Schreibtisch mit Icons, Symbo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Funktionstasten und Fenstern eingerichtet. Wenn die Datei FUNCCALC.I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 ist, so wird der Schreibtisch so eingerichtet, wie er vor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 wurde. Die Oberflche ist dem Desktop angele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aximal vier Dateien mit Definitionen (siehe unter 3) ge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er Inhalt wird in einem Textfenster angezeigt. Zustzlich wird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mit dem Dateinamen belegt. Mit Hilfe dieses Icons kann ein geschlosse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nster wied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Weitere Iconoperationen sind unte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onzepte der Bindungsumge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FuncCalc dient zur Berechnung von Funktionen und mathematis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en. Diese mssen jedoch erst 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Definition hat einen Namen und einen ganz bestimmten Gltigkeitsberei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efinitionen im selben Gltigkeitsbereich stellen eine so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en werden im Programm FuncCalc durch Textfenster dargestel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arin vorgenommenen Definitionen sind nur in ihrem jeweilige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tig und 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onderrolle fllt der globalen Bindungsumgebung zu, die alle Operator-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- und Variablendefinitionen enthlt, die in jeder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 sichtbar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n und Termdefinitionen in Bindungsumgebungen lassen sich abspe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ieder laden. Als Datei-Suffix ist dabei '.ENV'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n- und Termnamen mssen mit einem Buchstaben beginn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 nur Buchstaben und Ziffern 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astaturbefehle fr Definitionen und Berech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itionen und Berechn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Tastaturbefehle vorgenomm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mu ein Text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ein. Es stehen umfangreiche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able Edierfunktionen zur Verfgung. Auerdem kann der Cursor innerha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Befehlszeile (mit Prompt '&gt;') auch mit der Maus positio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ummerische Integration mit dem Befehl 'simpson' kann durch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druck abgebrochen werden. Die letzte Iteration wird aber noch zu 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. Daher kann es eine Zeit dauern, bis reag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rmationen werden im Programm durch das Drcken der Help-T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Men-, Tastatur- und Maus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isten Menfunktionen beziehen sich auf die aktive Bindungsumgebung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sten Fenster und sind daher auch nur dann anwhlbar, wenn ein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Meneintrag mit Suffix '..' (z.B: 'laden..') angewhlt wird, fh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di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Aktion nicht gleich aus, sondern man wird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mal gefragt. Die Meneintrg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insbesondere je nach Einstell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Kopierbesttigung und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besttigung ndern (siehe 5.3.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Men 'Date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1 'laden..' oder Doppelklick auf den 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initionen werden von einer auszuwhlenden Datei 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2 'berladen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or dem letzten Laden vorgenommenen Definitionen werden in der akt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 rckgngig gemacht (Durch erneutes Laden der Date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3 'hinzuladen..' oder Doppelklick in Textfen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 Definitionen werden zur aktiven Bindungsumgebung vo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den Datei hinzu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4 'speicher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initionen in der aktiven Bindungsumgebung werden unter dem Dateipf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, von dem sie geladen wurden. Wenn die aktive Bindungsumgeb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neu angelegt wurde, dann kann der Pfad ausgewh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5 'unter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efinitionen  in der aktiven Bindungsumgebung  werden  unter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den Pfad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6 'als Text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efinitionen  in der aktiven Bindungsumgebung  werden  unter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zuwhlenden Pfad textuell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7 'drucken..' oder Verschieben auf des Drucker-I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finitionen in der aktiven Bindungsumgebung werden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.1.8 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zuwhlende 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9 'beenden..' oder [Control][X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wird beendet. Zuvo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ventuell vernderte Date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Men 'Bindungsumgebu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1 'neu einrichten..' oder Doppelklick in unbelegtes I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neue Bindungsumgebung wird unter einem  anzugebenden  Namen angele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zu  wird  ein 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  in  dem  dann  die Defini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genomm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2 'eleminieren..' oder Verschieben auf das Abfall-Ic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aktive Bindungsumgebung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3 'Befehlsbersicht' oder [Help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Tastaturbefehle werd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4 'Syntaxdiagram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yntax eines Funktionsterms wird in EBNF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 Men 'Option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1 'Arbeit sichern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Einstellungen und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Bindungsumgebungen werden in der 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UNCCALC.INF' abgespeichert, so da man nach dem Neustart d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den gleichen Desktop vor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2 'Funktionstasten' oder Doppelklick auf Funktionsta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einer Dialog-Box die Funktionstasten b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3 'Voreinstellung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iedene Voreinstell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orgenommen werden. Wenn Arbeit sich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altet ist, kann vor jedem Beenden der Zustand des Desktops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FUNCCALC.INF abgespeich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Kopierbesttigung eingeschaltet ist, wird bei jeder Aktion,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 kopiert werden (z.B: drucken, hinzuladen usw.), eine Bestti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lngt. Dasselbe gilt f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besttigung (z.B: eleminieren, Arbe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Textfensterseiten ist die Anzahl der Bildschirmseiten gemeint, di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nstern gepuffert werden, bevor der Text oben aus dem Fen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rollt und nicht wieder sichtbar gemach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die Anzahl ist, desto mehr Speicher wir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und desto l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uert das Laden einer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4 'Compilerte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Compiler-Benchmark wird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5 'Berechnungste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Berechnungs-Benchmark wird durch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Weitere Maus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ndungsumgebun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f dem Desktop durch Icon-Verschiebungen kop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zw. hinzu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ursor kann in der aktuellen Befehlszeile mit der Maus position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Weitere Tastatur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Befehlsbers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Informationen fr Benutzer von MEGAMAX Modula-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Quelltext dieses Programms (ber 3700 Zeilen !) ist zusammen mi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n RealFunction (enthlt Prozeduren zur Verwaltung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dungsumgebungen, Variablen-, Term-, Operator- und Funktionsdefinition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ur Funktionsberechnung), AVLTrees (Verwaltung von AVL-Bumen)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dit (siehe komfortable Edierfunktionen in FuncCalc) bei mir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reiche Informationen und die Definitionstexte erhalten Sie ge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endung einer formatierten Diskette und eines frankierten und adressier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reundlichen Gren     Michael Seyfri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