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SISTANT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 electronic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9  (Ma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Eric C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South Clinton Ave  Apt 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shore, N.Y.  11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U#: XTH57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: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pending money on a series of computer cookbooks for my fianc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get her interested in computing (hopefully interest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,  or at least overlook,  my need to satisfy a craving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fulfilled by buying something new for the computer each month)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her using the programs once or twice and then abandoning 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seemed  to be that they were not user friendly enough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for her, or give her much enjoyment with them. After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 I  had to agree with her.  So,  combining my limited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 with an excellent programming language (GFA BASIC),  I set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which would do what my 'store bought' ones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the  program has been tested by myself and my fiancee I  doub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yet  bug free.  Any bugs or desired changes can be  directed 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GEnie mail.  I've included the source code to allow minor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de (i.e.  Printer Codes and minor bugs). I make no claims a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rogrammer,  so better programmers please don't be to critic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this doc file will list some improvements I plan on making (if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ancee  continues  to use the program or enough people  are  inter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e list are improvements I would like to make bu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how.  If anyone out there can help me with these things i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hould be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ST_CHEF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T_CHE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ITLE_SC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GRE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IRECT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AST_CH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ndex screen lists all the receipe's in the 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's will be listed by;  Recipe #, Recipe name, Food Group, Foo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  type,  Temperature (Hot/Cold) and rating (1 -5 stars).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ctions that can be taken from the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IT -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RINTOUT - Takes you to the Printout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croll - Use Up and Down arrows to scroll throug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Pick Recipe Number - This calculator style entry item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roughout the program (refered to as calculator),  simple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sired with the mouse then click on ENTER (to start over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Jump  - Click on Jump then use the calculator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cipe number.  The Index will jump to that recipe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allow for easy movement through the index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Mark  Recipe - Click on SET MARK and enter a numb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 That Recipe will be marked and appear RED in the index.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ARK then recipe number will unmark a marked recipe.  CLEAR AL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all  marks.   MARKED recipe's can be viewed  or  printed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ONLY or PRINT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Select Recipe - To select a recipe to view enter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r calculator (make sure Jump or Mark is NOT selected).  Onc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aken to that recipes ingredi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OR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 Sort  index  will take you  to  the  SORT/SELEC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Sort the index by;  Recipe Number,  Recipe Name, Food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ype, Dish Type,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Select  Only recipe's with certain criteria to be view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or recipe screens.  That is;  ONLY a certain;  Food group, 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ish Type, Rating, or Marked Reci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 screens will appear with choices when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Simply  Click on the desired choice.  If OTHER is includ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;  Click  on Other then Type in the Choice (An exact mat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NTER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areful when entering a new recipe.   Known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pped and your given opportunities to correct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tential for unknown bugs to pop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Hit return if the assigned recipe number (consecutive)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Hit escape and enter the desired number (If that number exis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cipe will b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nter Rec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lick on Food Group (Other - Enter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lick on Food Typ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lick on Dish Typ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lick o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lick on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Continue, Redo the index, Or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nter the Amount of People the recip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or each ingredient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(X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(ie. Pounds, ounces, Teaspoons,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nks  (return)  are  allowed  and  can  be  use  to 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segments  of the recipe.  Once entered (Return) a  give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 changed  without redoing the  whole  ingredient  listing. 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When all ingredients are entered,  enter ESC - RETU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lum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then be asked to Continue,Redo Ingredients,or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recipe directions by typing in each line. Once a giv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ntered it cannot be corrected without redoing the  whole 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(return) are allowed and can be used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ll ingredients are entered, enter ESC - RETURN on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blank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Continue, Redo Directions, or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then be asked if you want the Recip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DITING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a recipe follows the same format as entering a new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be  shown  the current recipe and may  edit  that  or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cipe number to edit.  When editing the old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light printing.  This is only to remind you of what the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,  ALL  INFORMATION  MUST BE ENTER AGAIN WHEN  YOU  ED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LECT A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as selecting a recipe in the inde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IEWING A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ngredient  screen  -  Shows serves  amount  and  ingr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You can resize the ingredients to serve more or less.  (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ked if all future recipes viewed are to show this resizing  or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rections screen - Shows the recip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Both  of  these screens allow you to  travel  backwa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 through the recipe file (It will show All,  selected  or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depending on you previous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Entire Index - Printouts the index (if a select only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 only those will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artial Index - Will ask you to give the recip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Complete  Recipe Listing - Will printout a  selected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Heading, Ingredients 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gredients or Directions only - of a selected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Marked  Recipes  - will printout a complete listing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'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I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data and screen files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the exact same names a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IL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imum file size is currently 300 recipe's.  This is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limiting factor of storage space of a double sided  disk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files. Each recipe consumes a total of 2,293 bytes (70-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  - ingredients and 1200-directions).  300 recipe's will  use  687,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of disk space and memory.  With the amount of memory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s this is also approximated the file size maximum for a 1 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ve a Hard Drive and more than one megabyte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maximum in the program dim statement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a single sided drive or 1/2 a megabyte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ximum  file  size will be about 125 recipe's (this  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is  some checking for free memory and disk spac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allowing new recipe's to be entered.  However,  this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and I don't know what will happen if you do go over it.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    as   you  get  near  the  file  maximum  for   your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I would suggest makeing a new file disk before you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KING A NEW FI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looks  for the three data files  under  th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in the directory the program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ant to start a new file,  copy the program  and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to  a new disk (or rename the current data files  s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ee them -dangerous make sure you rename all three data files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directory (Hard Drive).  Run the program.  An alert will tell y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files were found. Click on NO to the change disk reques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into the program without a recipe file in memory. Select '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ecipe' and enter a recipe.  New Index,  Ingredient  and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 the program has been somewhat tested but all bug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. Specifically what will happen when the file size starts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.  Back up your data files frequently,  especially before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ecipe's,   editing  recipes's,   making  new  data  files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fil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files increase in size it will take an increasing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to load them at program startup. I don't know how to speed th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but will work on it.  Running the program from a Hard Driv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an interest in this program I will continue to revi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listed revisions I am now planning ( an * next to  it  mean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do it yet and would appreciate help if someon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. Speed up disk rea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tinue to correct bugs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Set up a subroutine to save Selected or Marked files to new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o make it easier to organize like recipe's into the same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Allow  for different recipe files to be selected from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5.  Use a point and click routine when selecting a recipe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ing instead of using the calcula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Make a 'Shopping List' subroutine to add up all ingredient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ed reci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7. Have the ingredient and direction entry work a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8.   Allow  for  longer  ingredient  and  direction  listings 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 (and keeping compatability with my current fil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. Have some of the screens draw faster with consuming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INCLUDED RECI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with the program are some recipe's my fiancee has 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 give you an idea of the format of the program  and  g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more  quickly.  You can keep them or trash them and start  you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rom  scratch (You may want to try some of them a  few  are 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that's it.  I think I covered most of the important  poin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 endorsement  for  GFA BASIC.  This is the  first  program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I've every tried to write.  GFA BASIC made it alot easier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would be. Some of the subroutines use in the program we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public domain programs (like the sorting subroutine).  I 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ave author's names in the source code (if they were there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).  I just like to thank every one who has uploaded GFA progra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included,  it's help me learn quite a few tricks I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Co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9,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