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6601030305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WP-Dokument konvertiert#aus ASCII-Datei:#D:\1ST_WORD\AUSKUNF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2Einr�ckungen wurden#nicht �bernommen.#1st XTRA V1.02 26.06.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11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...............................]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ITUNG#zu#GFA-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#GFA-BILD#geh�rt,#falls#vorhanden,#das#Titelbild#(TITEL.*)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Druckerdatei#(GFA_BILD.ESC).#Als#Titelbild#kann#auch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s#Bild#gew�hlt#werden,#das#vom#Typ#.PI?#(DEGAS),#.PAC#(STAD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packt),#.NEO#(NEOCHROM),#.PIC#(Bildschirmformat)#oder#.BP?#</w:t>
      </w:r>
    </w:p>
    <w:p>
      <w:pPr>
        <w:pStyle w:val="PreformattedText"/>
        <w:bidi w:val="0"/>
        <w:spacing w:before="0" w:after="0"/>
        <w:jc w:val="left"/>
        <w:rPr/>
      </w:pPr>
      <w:r>
        <w:rPr/>
        <w:t>(GFA-BILD-Format#gepackt)#sein#soll.#Ist#die#Druckerdat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GFA_BILD.ESC#nicht#vorhanden,#so#erstellt#das#Programm#na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frage#(Ja/Nein)#eine#neue#Datei#f�r#den#STAR#NG#10.#Sie#ka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#einem#ASCII-Editor#ver�ndert#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#wurde#auch#versucht#zu#verhindern,#da�#GFA-BILD#von#Vir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ziert#wird,#die#sich#an#das#Programm#h�ngen.#Sollte#deshalb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Programml�nge#nicht#mehr#stimmen,#gibt#das#Programm#Auskun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A-BILD#ben�tigt#einen#Atari#mit#mindestens#einem#Megaby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.#Erscheint#die#Meldung#"Speicherplatz#reicht#nicht",#so#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#die#Anzahl#der#Accessories,#gegebenenfalls#auch#die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#im#Autoordner#verringert#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#den#einzelnen#Punkten#der#Men�zeile#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G#F#A#_#B#I#L#D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Lad-#und#speicherbare#Bild-#und#Objekt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is#mit#den#Anschriften#und#Telefonnummern#der#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ACC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#der#AC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S#Y#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Infoboxe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#dieser#Eintrag#mit#einem#H�kchen#versehen#ist,#erhal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vor#der#Ausf�hrung#einer#Funktion#eine#Information.#Oh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kchen#sind#die#Informationen#aus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Auto#K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#erfolgt#das#automatische#Umschalten#der#Bilder#von#ein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�sung#in#die#and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GEM#Klemmbr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Leitet#alle#ein-#und#ausgaben#auf#Datentr�ger#in#den#Ordn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RD#(SCRAP.*)#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triche#gl�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#das#automatische#gl�tten#von#Strichen#bei#Spline,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iers,#Schere#usw.#ein#oder#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Bild#lade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#k�nnen#alle#Bilder#mit#32#kBytes#geladen#werden.#F�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DIRECTOR#(.ART)#mit#32512#Bytes,#f�r#NEOCHROM#(.NEO)#mit#32128#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#f�r#DEGAS#(.PI1,#.PI2,#.PI3)#mit#32034#oder#32066#Bytes,#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#STAD#(.PAC)#sowie#f�r#GFA-BILD#(.BP1,#.BP2,#.BP3)#si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passungen#vorhanden.#Sollte#ein#Bildformat#einmal#ni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t#sein,#so#belegt#GFA-BILD#die#letzten#32#kBytes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#als#Bilddaten.#Ist#die#Datei#64000#oder#64034#Bytes#gro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nche#Scanner#legen#ihre#Bilder#so#ab),#werden#die#Daten#a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#Bilder#geladen.#Bild#1#ist#dann#sichtbar,#w�hrend#Bild#2#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Puffer#liegt.#Zu#den#weiteren#Bildarten#siehe#Info#oder#AUSKUN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Vektor#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t#zum#laden#von#Bildern#im#Vektorformat,#das#sind#Grafik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nicht#Punktweise#sondern#in#form#von#Linien#gespeichert#sind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Bild#speicher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#haben#hier#die#Wahl#zwischen#vielen#Bildformaten.#GFA-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packte#Bilder#werden#mit#Farbpalette#im#DEGAS-Format#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Vektor#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k�nnen#die#Vektor#als#Horizontale-#oder#als#Umrissstric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n,#das#Umrissverfahren#dauert#etwas#l�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e#auch#Vektor#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F�llmuster#la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Ihnen#stehen#im#Programm#100#F�llmuster#zur#verf�gung,#damit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#noch#andere#F�llmuster#nutzen#k�nnen#haben#wir#diesen#Men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#hinzugenommen,#Sie#k�nnen#die#F�llmuster#mit#unserem#F�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er#Editor#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drucke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#haben#die#Wahl#zwischen#der#normalen#Atarihardcopy#(ALTERNA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+#HELP),#einer#Druckerhardcopy#und#dem#Ausdruck#e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ausschnittes.#Zum#Drucker:#Hier#findet#wie#bei#AUSSCHNITT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datei#GFA_BILD.ESC#Verwendung.#Sollte#das#Druckbild#ni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riedigen,#m�ssen#die#Druckercodes#in#der#Datei#gem��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itung#zu#Ihrem#Drucker#ge�ndert#werden.#Abbruch#mit#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#/#SHIFT#rechts.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#beende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G#R#�#�#E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Bild#verschiebe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#k�nnen#nur#das#sichtbare#Bild#verschieben.#Die#Ausl�s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ieht#ebenso#wie#bei#vielen#anderen#Funktionen:#Maustas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#�bernimmt#das#sichtbare#Bild,#Maustaste#rechts#bricht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on#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Bild#invertiere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Bild#verkleiner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#k�nnen#das#Bild#entweder#mit#der#Maus#oder#durch#ei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zugebenden#Wert#verkleinern.#Bei#der#Wahl#der#Gr��e#wi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#mit#der#rechten#Maustaste#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Bild#vergr��er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e#BILD#VERKLEINERN.#Allerdings#kann#man#das#Bild#mit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#nur#doppelt#so#breit#und#doppelt#so#hoch#machen,#w�hre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#eine#h�here#Vergr��erung#g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Bild#linksherum#dre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Das#Bild#wird#so#gedreht,#da�#die#obere#Kante#nachher#links#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Bild#rechtsherum#drehe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e#BILD#LINKSHERUM#DREHEN.#Diese#Funktion#ist#wie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#selbsterkl�r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Bild#links-rechts#spiegel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Bild#oben-unten#spiegel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Bild#nach#hinten#kippe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Bild#seitw�rts#kippe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H�lfte#oben-unte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H�lfte#links-recht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Bild#konturiere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#Dr�cken#der#Ziffern#1#bis#9#werden#verschiedene#Arten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uren#aufgerufen.#Mit#der#linken#Maustaste#k�nnen#Sie#zwis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m#und#altem#Bild#hin-#und#herschalten.#Bei#Maustaste#rechts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#das#sichtbare#Bild#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Bildteil#vorzie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In#die#l�nge#ziehen#von#Bildtei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Bildkonturen#gl�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Dieser#Men�punkt#ist#dazu#ersonnen#Schrift-#oder#Bilderumris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r�glich#zu#gl�tten#und#zu#bearbeiten,#als#erweiterung#hie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en#auch#noch#die#Men�punkte#Bilder#konturieren#und#Strich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Raster auf Bild l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Sie#k�nnen#die#Raster,#aus#den#F�llmustern#ausw�hlen#oder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ntualen#Graustufen#auf#das#vorhandene#Bild#legen#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D#I#C#H#T#E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#folgenden#Men�punkte#sind#aus#Bild#konturieren#her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angen#und#wir#haben#sie#hier#zusammengefa�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Men�punkte#die#unterhalb#oder#oberhalb#des#Bildes#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en#Sie#durch#Mausklick#auf#den#Men�punkt#mit#den#Pfei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S#O#N#S#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Bild#in/aus#Puffer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#k�nnen#das#sichbare#Bild#und#das#Pufferbild#austauschen#o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sichtbare#Bild#in#den#Puffer#kopieren.#Beide#Ma�nahmen#si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umkeh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Ausschnitt#erstelle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#k�nnen#Ausschnitte#in#den#Formaten#STAD#(.PUF),#DEGAS#(.BL?)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GFA-Basic#(.OBJ;#siehe#auch#MONOSTAR)#laden#oder#mit#der#Mau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chneiden.#Danach#erscheint#ein#Men�#zur#weiteren#Bearbeit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Ausschnitte.#Dieses#Men�,#das#auch#bei#BILD#UMFORMEN#benutzt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#ist#so#vielseitig,#da�#man#damit#experimentieren#sollte.#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#OK#kann#der#Ausschnitt#auch#noch#gefiltert#werden.#W�hl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als#Ausschnitt#etwa#eine#Flasche#mit#geschlossenem#Umri�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#wird#dieser#Ausschnitt#so#auf#den#Bildschirm#gebracht,#da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Inhalt#der#Flasche#den#Hintergrund#verde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Bild#umforme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#werden#ganze#Bilder#oder#Ausschnitte#davon#�b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dimensionale#K�rper#gewickelt.#Zu#dem#Untermen�,#das#b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chen#Funktionen#erscheint,#vergleiche#auch#Ausschnitt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Bildart#umwandel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vertieren#der#Bilder#aus#verschiedenen#Aufl�s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k�nnen,#beim#umwandel#von#niedrige#in#hohe#aufl�ssung,#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8#verschiedenen#Arten#der#Darstellung#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Bildfarbe#�nder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Bildfarbe#rotiere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#k�nnen#Farbbewegungen#wie#in#NEOCHROM#bewirkt#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Men�punkte##�Lupe#�,##�Stift#�,##�Strich#�,##�Radiergummi#�#und##�F�llen#Must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#als#hilfreiche#Ersatzfunktionen#f�r#ein#Malprogramm#ged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Raster#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Das#Raster#das#Sie#hier#einstellen#k�nnen#Sie#beim#setzen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ten#Ausschnitte#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Text#Signum/Atari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he#Signumschriften#Sie#laden#k�nnen,#h�ngt#von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en#Aufl�sung#ab.#Lauff�hig#sind#Signumschriften#in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leren#und#der#hohen#Aufl�sung,#wobei#sie#in#der#mittler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�sung#erst#konvertiert#werden.#Vorgef�hrte#Schriften#k�nn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#Bilder#abgelegt#werden.#Damit#haben#Sie#eine#einfac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verarbeitung#zur#Verf�gung.#Die#linke#Maustaste#setzt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�chst#den#Startpunkt#der#Textausgabe.#BACK#l�scht#das#Zei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,#RETURN#schaltet#zur#n�chsten#Zeile#und#CLR/HOME#l�scht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.#Durch#Dr�cken#der#ESC-Taste#und#Aufziehen#einer#Box#</w:t>
      </w:r>
    </w:p>
    <w:p>
      <w:pPr>
        <w:pStyle w:val="PreformattedText"/>
        <w:bidi w:val="0"/>
        <w:spacing w:before="0" w:after="0"/>
        <w:jc w:val="left"/>
        <w:rPr/>
      </w:pPr>
      <w:r>
        <w:rPr/>
        <w:t>um#den#vorgesehenen#Text#kann#dieser#frei#auf#dem#Bildschirm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oben#werden.#Mit#der#rechten#Maustaste#nebst#Aufzie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#Box#kann#der#gew�hlte#Text#weiterbearbeitet#werd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e#auch#AUSSCHNITT#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Mini#Animatio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#Speichern#von#durchnumerierten#Ausschnitten,#die#hi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den#werden#k�nnen,#werden#diese#nach#Vorwahl#eines#Punkt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einander#dargestellt.#Die#Anzahl#ist#zur#Zeit#auf#15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chnitte#beschr�nkt;#�nderungen#und#Erweiterungen#si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TENFUNKTIONEN#IM#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#Anfangsmen�#k�nnen#Sie#durch#Dr�cken#der#HELP-Taste#zwis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aktuellen#und#der#Anfangsfarbtabelle#umschalten.#Auch#be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#der#Ausschnitte#kann#mit#der#HELP-Taste#zwischen#Sichtbild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Pufferbild#umgeschaltet#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gesamte#sichtbare#Bild#wird#mit#der#rechten#Maustaste#o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INS-Taste#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/HOME#l�scht#den#sichtbaren#Bildschirm.#Diese#Taste#gilt#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#AUSSCHNITT#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k�nnen#die#einzelnen#Men�punkte#auch#mit#den#Buchstaben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#bis#z#und#A#bis#Z#anw�hlen#sowie#das#ACC-Men�#mit#der#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#mit#der#linken#Maustaste#be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T#i#p#s##u#n#d##T#r#i#c#k#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#Nummer#1: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m�chten#im#Puffer#ein#anderes#Bild#als#das#auf#dem#Schirm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:#in#AUSSCHNITT#ERSTELLEN#Box#w�hlen,#im#Untermen�#H-Lad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#OK#und#beim#Setzen#des#Ausschnittes#Maustaste#rechts#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n.#Jetzt#ist#ein#anderes#Bild#als#das#im#Puffer#er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#Nummer#2: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#Ihnen#beim#gradweisen#Drehen#von#Ausschnitten#oder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umtexten#das#Bild#zu#hell#sein,#so#dunkeln#Sie#mit#Ziffer#8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#KONTUREN#n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Trick#Nummer#3: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ben#Sie#ein#Bild#mit#sehr#zerissenen#Umrissen#und#wollen#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�tten,#sollten#Sie#das#Bild#zuerst#mit#dem#Men�punkt#Bild#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urieren#be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---#Hier#nun#ein#paar#hinweise#zu#ausgesuchten#Men�punkten#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r#Programm#unterst�tzt#auch#das#GEM-Klemmbrett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#daf�r,#falls#eine#Festplatte#vorhanden#ist,#den#Ordn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CLIPBRD#an.#In#der#Men�zeile#gibt#es#deshalb#den#Eintrag#"G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mmbrett".#W�hlen#Sie#ihn#an,#so#bekommt#er#ein#H�kchen,#worauf#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#Bild#beim#Speichern#automatisch#unter#dem#Namen#SCRAP.???#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mmbrettordner#abgelegt#wird.#Wollen#Sie#sich#die#Entscheidung,#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in#das#Bild#soll,#selbst#vorbehalten,#so#schalten#Sie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mmbrettoption#wieder#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#Delikatesse#f�r#Programmierer:#Bilder#oder#Ausschnitte#da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#sich#auch#als#RSC-Dateien#f�r#Resource-Construction-Set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#Zeit#arbeiten#wir#daran,#da�#Vektorbilder#geladen#wer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#Das#ASCII-Format#von#Campus#(.ASC),#das#auch#von#T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ktor#und#PEGASUS#verarbeitet#werden#kann,#haben#wir#bereits#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so#integriert#wie#das#Format#von#GFA-DRAFT#(.MAC),#von#HP-GL#</w:t>
      </w:r>
    </w:p>
    <w:p>
      <w:pPr>
        <w:pStyle w:val="PreformattedText"/>
        <w:bidi w:val="0"/>
        <w:spacing w:before="0" w:after="0"/>
        <w:jc w:val="left"/>
        <w:rPr/>
      </w:pPr>
      <w:r>
        <w:rPr/>
        <w:t>(.SCR),von#PostScript#(.PS),#von#AUTOCAD#(.PLT)#und#von#TMS-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ktor#(.VEP).#Leider#konnten#wir#nur#die#Dateien#von#TMS-Vekt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Pegasus#testen.#Sollten#Sie#im#Besitz#einer#Originaldat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#w�ren#wir#Ihnen#sehr#dankbar,#wenn#Sie#uns#eine#Kopie#da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kten,#damit#wir#unser#Programm#erweitern#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en#Dank#der#Firma#MICOTROL#f�r#Ihre#Dateien#von#AutoCAD#*.PLT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*.DX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#Farbmodus#k�nnen#Sie#sogar#w�hlen,#welche#Farbe#Sie#zum#Erstell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Bilder#benutzen#wollen.#Auch#die#Gr��e#der#Bilder#k�nnen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ktordateien#ben�tigen#sehr#viel#Platz.#Stellen#Sie#also#bit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,#da�#Sie#genug#freien#Speicher#auf#Ihrem#Speichermedium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.#Reicht#der#Platz#nicht,#st�rzt#das#Programm#unweigerl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.#St�ndige#Sicherheitsabfragen#indessen#w�rden#das#Programm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r#verlangsammen.#Wenn#Sie#im#Farbmodus#Vektordatei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llen,#k�nnen#Sie#sogar#w�hlen,#welche#Farbe#Sie#benutz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ktorbilder#als#Striche#ableg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#dies#sehr#langwierig#ist,#k�nnen#Sie#den#Vorgang#mit#der#ES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#beschleunigen,#was#sich#jedoch#nachteilig#auf#die#Qualit�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ir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#wir#das#Gro�e#Super-Grafik-Buch#von#Data-Beck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bl�tterten,#fanden#wir#einige#Routinen#zum#Darstellen#von#3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Funktionen.#Eine#solche#Funktion#l��t#sich#auch#zum#Ver�ndern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#Bildern#benutzen,#und#so#haben#wir#eine#davon#in#zw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n#Versionen#mit#12#Berechnungsformeln#eingebaut.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#sie#unter#dem#Men�punkt#BILDER#UMFOR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#Men�punkt#BILD#VERKLEINERN#k�nnen#Sie#auch#gro�e#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kleinern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#den#Wunsch#von#Dr.#Peter#Schiller#hin#haben#wir#das#Gl�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#Umrissen#mitaufgenommen.#Damit#kann#man#beispielswei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isierte#Schriften#oder#Bilder#nach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#m�chten#uns#auch#bei#Heiko#Gemler#f�r#seine#Routine#zum#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andeln#von#Bildern#aus#der#niedrigen#in#die#hohe#Aufl�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#Graustufen#bedanken,#er#selbst#hat#diese#Routine#in#s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programm#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Dialogbox#ist#frei#auf#dem#Bildschirm#positionier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#f�hrt#man#mit#dem#Mauspfeil#auf#die#Box,#dr�ckt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#Maustaste#und#verschiebt#die#Box#bei#gedr�ckter#Taste,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nge#der#Mauszeiger#die#Handform#angenommen#hat.#Will#man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#wieder#zentrieren,#setzt#man#den#Pfeil#auf#die#Box#und#dr�ckt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#die#linke#Maustaste.#Erscheint#nun#die#Hand,#dr�ckt#m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#die#rechte#Maustaste.#Wenn#die#Hand#blinkt,#l��t#m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#Tasten#los,#auch#sollten#Sie#darauf#achten#ob#oben,#in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#zwei#Buttons#mit#dem#Namen##�INFO#�#stehen,#durch#anklick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selben#erhalten#Sie#dann#weitere#Infom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---#Hier#kommen#ein#paar#hinweisse#zum#GFA-Bild#Programm#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#beim#Installieren#von#Akzessoris#die#Fehlermeld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008#auftreten,#dann#mu�#auf#der#Diskette#mit#d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GFA_BILD.ACC#eine#Datei#DESKTOP.INF#mit#der#erforderli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�sung#vorhanden#sein.#Dieser#Fall#tritt#zum#Beispiel#ei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#Sie#von#der#niedrigen#in#die#mittlere#Aufl�sung#wechsel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n#Sie#dann#bitte#den#Computer#aus#und#starten#Sie#ihn#neu,#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den#Sie#die#entsprechende#DESKTOP.INF-Datei#durch#ARBE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N#neu#erstellt#haben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#k�nnen#die#Bildart#auch#unter#ANWENDUNG#ANMELDEN#ein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#Doppelklick#auf#die#Bilddatei#startet#dann#automatisch#GFA-B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s#seinerseits#das#Bild#l�dt.#Au�erdem#k�nnen#Sie#GFA_BILD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GFA_BILD.TTP#umben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&gt;&gt;&gt;&gt;&gt;&gt;&gt;&gt;&gt;&gt;#ACHTUNG#&lt;&lt;&lt;&lt;&lt;&lt;&lt;&lt;&lt;&lt;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#Aufruf#von#GFA_BILD.ACC#�ber#die#Tastatur#hat#sich#ge�ndert!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Tastenkombination#ist#nun#CONTROL#+#�.#Dadurch#wird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lision#mit#anderen#Programmen#weitgehend#vermi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#der#Diskette#befinden#sich#nun#die#folgenden#Programme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,#die#wir#stets#komplett#weiterzugeben#b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A_BILD.*##################(*#=#ACC#oder#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GFA_BILD.ESC################(Drucker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KUNFT.*##################(dieses#Programm#oder#Textdatei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er.*####################(F�llmustereditor#und#Mu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weitere#Dateien#und#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nderungen#vorbehal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#eine#Zusammenfassung#der#lad-#und#speicherbaren#Bild-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ktform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bare#Bildformate#ungepack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00#*.*###########Screen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00#*.PIC#########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34#*.PI?#########Scanner#(Deg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2128#*.NEO#########Neoch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2212#*.NEO#########Neoch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2256#*.NEO#########Neoch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34#*.PI?#########Degas#ungepackt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66#*.PI?#########Degas#ungepackt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12#*.ART#########Art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1104#*.SPU#########Spectrum#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?#*.SHP#############Print#Master#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?#*.BLD#############Mega#Paint#ungepac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2382#*.IFF#########Becker-Text#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382#*.IFF########Becker-Text#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62#*.BMP#########MS-DOS#Windows#Paint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062#*.BMP########MS-DOS#Windows#Paint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rbige#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#*.PCX#############MS-DOS#ZSoft#Paint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#*.MSP#############MS-DOS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#*.LBM#############MS-DOS#Deluxe#Paint#(I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bare#Bildformate#gepack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*.PAC###############St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C?###############Degas#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IC?###############I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P?###############GFA-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*.IFF###############Becker-Text#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CX###############MS-DOS#ZSoft#Paint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*.IMG###############GEM-Imag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LBM###############MS-DOS#Deluxe#Paint#(I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Speicherbare#Bildformate: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000#*.*###########Screen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00#*.PIC#########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34#*.PI?#########Scanner#(Deg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34#*.PI?#########Degas#ungepackt</w:t>
      </w:r>
    </w:p>
    <w:p>
      <w:pPr>
        <w:pStyle w:val="PreformattedText"/>
        <w:bidi w:val="0"/>
        <w:spacing w:before="0" w:after="0"/>
        <w:jc w:val="left"/>
        <w:rPr/>
      </w:pPr>
      <w:r>
        <w:rPr/>
        <w:t>32128#*.NEO#########Neoch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12#*.ART#########Art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#*.BP?#############GFA-BILD#gepackt</w:t>
      </w:r>
    </w:p>
    <w:p>
      <w:pPr>
        <w:pStyle w:val="PreformattedText"/>
        <w:bidi w:val="0"/>
        <w:spacing w:before="0" w:after="0"/>
        <w:jc w:val="left"/>
        <w:rPr/>
      </w:pPr>
      <w:r>
        <w:rPr/>
        <w:t>?#*.IMG#############Fleet,#1st#Word,#Campus#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>?#*.PAC#############Stad#gepackt</w:t>
      </w:r>
    </w:p>
    <w:p>
      <w:pPr>
        <w:pStyle w:val="PreformattedText"/>
        <w:bidi w:val="0"/>
        <w:spacing w:before="0" w:after="0"/>
        <w:jc w:val="left"/>
        <w:rPr/>
      </w:pPr>
      <w:r>
        <w:rPr/>
        <w:t>?#*.BLD#############Mega#Paint#ungepackt</w:t>
      </w:r>
    </w:p>
    <w:p>
      <w:pPr>
        <w:pStyle w:val="PreformattedText"/>
        <w:bidi w:val="0"/>
        <w:spacing w:before="0" w:after="0"/>
        <w:jc w:val="left"/>
        <w:rPr/>
      </w:pPr>
      <w:r>
        <w:rPr/>
        <w:t>32382#*.IFF#########Becker-Text#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382#*.IFF########Becker-Text#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102#*.RSC#########f�r#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62#*.BMP#########MS-DOS#Windows#Paint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062#*.BMP########MS-DOS#Windows#Paint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Einfarbige#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#*.PCX#############MS-DOS#ZSoft#Paint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#*.MSP#############MS-DOS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#*.LBM#############MS-DOS#Deluxe#Paint#(I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Ladbare#Objektformate: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PUF###############St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L?###############Degas#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OBJ###############GFA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*.IMG###############GEM-Imag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RL###############Art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RN###############Art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IT###############Omicron-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LT###############Omicron-Basic-BITBLT</w:t>
      </w:r>
    </w:p>
    <w:p>
      <w:pPr>
        <w:pStyle w:val="PreformattedText"/>
        <w:bidi w:val="0"/>
        <w:spacing w:before="0" w:after="0"/>
        <w:jc w:val="left"/>
        <w:rPr/>
      </w:pPr>
      <w:r>
        <w:rPr/>
        <w:t>*.IFF###############Becker-Text#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MP###############MS-DOS#Windows#Paint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CX###############MS-DOS#ZSoft#Paint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*.MSP###############MS-DOS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.LBM###############MS-DOS#Deluxe#Paint#(I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are#Objektform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*.PUF###############St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L?###############Degas#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OBJ###############GFA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*.IMG###############Fleet,#1st#Word,#Campus#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RL###############Art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RN###############Art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IT###############Omicron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LT###############Omicron-Basic-BITBLT</w:t>
      </w:r>
    </w:p>
    <w:p>
      <w:pPr>
        <w:pStyle w:val="PreformattedText"/>
        <w:bidi w:val="0"/>
        <w:spacing w:before="0" w:after="0"/>
        <w:jc w:val="left"/>
        <w:rPr/>
      </w:pPr>
      <w:r>
        <w:rPr/>
        <w:t>*.IFF###############Becker-Text#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*.RSC###############f�r#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MP###############MS-DOS#Windows#Paint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CX###############MS-DOS#ZSoft#Paint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*.MSP###############MS-DOS#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.LBM###############MS-DOS#Deluxe#Paint#(I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Ladbare#Vektorbildformate: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ASC###############TMS-Vektor,#Pegasus#(Camp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.MAC###############TMS-Vektor#(GFA-Vek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.SCR###############TMS-Vektor#(Autoc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S################TMS-Vektor#(Post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LT###############TMS-Vektor#(HP-G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.VEP###############TMS-Vektor#(TMS-Vek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C2###############Designcad##(MS-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S################Postscript#(MS-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LT###############AutoCAD####(MS-DOS)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*.DXF###############AutoCAD####(MS-DOS)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are#Vektorbildform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SC###############TMS-Vektor,#Pegasus#(Camp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.MAC###############TMS-Vektor#(GFA-Vek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.SCR###############TMS-Vektor#(Autoc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S################TMS-Vektor#(Post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LT###############TMS-Vektor#(HP-G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.VEP###############TMS-Vektor#(TMS-Vek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C2###############Designcad#(MS-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S################Postscript#(MS-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.GEM###############GEM-Metafile#(G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#es#noch#Fragen#geben,#so#rufen#Sie#bitte#an#oder#schreib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l#Heinz#Brin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Struthstr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1#Wilnsdor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n#02739/64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l-Heinz#Ber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Birkenweg#75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0#Siegen#3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n#0271/3832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folgreiches#Wirken#und#viel#Freude#an#der#Bildgestalt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nschen#allen#Benutzern#die#PD-Programm-Au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l#Heinz#Brinck#und#Karl-Heinz#Bern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