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CONVERT.PRG convertiert DEGAS-Fonts in GEM-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(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GEM-Fonts in DEGAS-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tarten von CONVERT.PRG erscheint eine File-Selection-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er zu convertierende Font angewhlt wird. War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e Font ein GEM-Font so wird dieser in einen DEGAS-Fon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ert und mit dem Filenamen DEGAS.FNT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der gewhlte Font ein DEGAS-Font so wird dieser in das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format convertiert und als GEM.FNT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GAS-Fon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mer ins GEM-Format conve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Fon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dann ins DEGAS-Format convert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edes! der ersten 128 Character des Fonts 16 Pixel h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8 Pixel breit i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