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ont-Editor FONTEDIT V2.4 wurde zum Erzeugen und Editier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arten (Fonts) im GEM-Forma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DIT V2.4 luft nur auf ATARIS im 640 x 400 schwarz-we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Editor stamm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-Peter Ha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icola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Berli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tub.peter  z.B. peter@tub@bi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ist frei von anderweitigen Urheber- und Nutzungsre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Version  V2.4  darf  fr  private  Zwecke  frei  kopie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 sendet Kritik und Fehlerhinweise per Postkarte o.. 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g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bei der ersten Version (2.1) bereits (mindestens) ein 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 nach kurzer Zeit auftrat, habe ich mir Folgendes ber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Du vorhast, mit diesem Programm intensiv (z.B. profession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arbeiten, und auf die jeweils neueste Version von FontEdit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legst, sende mir doch einfach einen frankierten Rckum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einer formatierten (ein- oder zweiseitigen) Diskette und 50.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. Sollte dann ein wesentlicher Fehler auftauchen,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Version entstehen, so schicke ich Dir eine Postkar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Beschreibung aller Verbesserungen. Wenn Du dann an d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teressiert bist, reicht eine Postkarte oder ein Anruf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icke Dir die neueste Version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ditieren von bis zu 12 Fonts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  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Facenummer aller geladene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werden in zwei Zeilen (Points.., Face #..) 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 xml:space="preserve">  Um einen der geladenen Fonts zu selek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nklicken des gewnschten Feldes in der 'Points'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Verarbeitet  monospaced  und proportional Fonts  bi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1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Pixel-Editor zum Editieren einzelner Z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inke Mousetaste invertiert ein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inke Taste drcken und bei gedrckter Taste den  K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invertiert das erste Pixel und zeichnet dan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ssen Farbe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ei  gedrckter  SHIFT-Taste  die  linke  Mouse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und bewegen kopiert ganze Zeilen oder Spal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Richtung der 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Drcken der ALT-Taste zeigt bzw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R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Drcken  der  linken Mouse-Taste auf  einem  der  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-Balken  verschiebt  das ganze Pixel-Feld  um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zum Balken 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1 :  1 Darstellung des gegenwrtigen Fonts in einem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6 x 8 kleinen Boxen.  Sind einzelne Zeichen zu g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nerhalb so einer Box dargestellt zu werd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nt verkleiner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instellen   von  globalen  Font-Parametern  auf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Formularseite (Drcken der rechten Maus-T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Auf dieser zweiten Seite wird der gerade selektier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chiedenen Texteffekten dargestellt, der aus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kann durch anklicken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rch Anklicken des Textes gestartete Editor mu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urn' verlassen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Innerhalb des 16 x 8 Character-Feldes und des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-Fenste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e Zeichen kop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drckter  SHIFT-Taste die Maus auf das zu kop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wegen und die linke Maus-Taste drck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and als Cursor. bei gedrckter Maus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as Zeichen jetzt auf ein beliebiges anderes Feld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leine Edit-Fenster bewegt werden. Mit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-Taste wird das Zeichen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 xml:space="preserve"> 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und Verkleinern von Fo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1. Mit 'New Font' einen neuen Font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2. Mit 'Points.. +' die Points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3. In der Zeile 'Points' wie beim Character c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einen anderen Font auf den Neuen bewegen (Bei 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HIFT-Taste !) und los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Nun wird der gewhlte Font auf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neue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mgerechnet und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Um den Namen des Fonts ('swiss', 'times'...) zu 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er Name mit der Maus angekli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Bei Anklicken des Feldes 'Find System Font'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indbaren System-Fonts geladen (normalerweis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 stark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 von Fonts wird manchmal ein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fekter Font erzeugt. (Wirre 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AS-Fonts  sind  sehr viel einfacher aufgebaut  als 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und somit NICHT kompati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ASYDRAW  und  GEMDraw Fonts hingegen  sind  GEM-Fonts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editierb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