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 1.00 - the software text accelerator for all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y 26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arek Mihocka and Ignac Kolen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 is a terminate &amp; stay resident (TSR) program which replac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S's built in text output routines. In particular, i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VT52 emulator by hooking into the Bconout and Cconw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 uses about 20K of memory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, is that Bconout is two to three times faster, and Ccon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 to 7 times faster, depending on the resolution and font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is also increased by 30%-80%, depending on the version of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we write Quick ST? Well, if you've ever seen the speed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, such as TEMPUS, you know that the ST is capabl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fast screen printing. Unfortunately, the standard TO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here nearly as fast, since they are written in C, and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ize, not speed. Up to now, there were three ways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 your 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t a blitter chip (meaning: buy a Mega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y Turbo ST (list price about $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TOS 1.2 or TOS 1.4 (meaning: buy a new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blitter chip turns out to be almost useless. On a Meg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ter chip speeds up the VT52 emulator by about 10% over ju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1.2, and TOS 1.2 is only about 20% faster than standard 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ST works quite well (we are both registered owners and real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) but it has several drawbacks. First, being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updates are not frequent, maybe two or three a year.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ST only supports the standard 40 and 80 column screens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monitors with resolutions over 640x400, and i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IGSCRN (the public domain big screen emulator). Just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weeks, we have heard announcements from Germany regarding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reases the resolution of the monochrome monitor to 800x5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uch upgrades are probably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can one do? Run QUICK ST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 1.0 runs as both a desk accessory and as a standa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name the file to QUICKST.ACC to run as an accessory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T.PRG to run from the desktop. Do NOT run it from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as an accessory, Quick ST can be turned On and Off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ST menu entry on the desktop. When run as an applic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turned off by resetting the computer. There is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that Quick ST can be loaded at any time without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he desk accessory is selected, there will be a dark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either On or Off. This indicates the current state of Qu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at boot tim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al performance, make sure Quick ST is the last desk access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Some other desk accessories which also hook the TOS vector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efficient and slow the whole system down. Whichever accessor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gets first crack at printing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 ST was written without making assumptions, it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 monitor in any resolution. We have tested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SCRN program in 1280x800 mode, in both color and monochrome.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 was developed on TOS 1.2, but it works fine on TOS 1.0 and TOS 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work on any future versions of 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minor limitations in this release. Color is ignor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appears as either white on black, or black on white.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is supported. Most VT52 escape sequences are supported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or three that we haven't done yet, and we noticed that S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ppens to use them! Oh well,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kind of performance are we looking at with Quick ST? Us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uick Index, which has 3 categories relating to tex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conout is roughly 200% to 300% faster in medium and high 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 rez is about 10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onws is about 300% faster in lo rez, and 600% to 700% f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um and 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een scrolling is 80% faster than TOS 1.0, and 25%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S 1.2 or TOS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 works fine with Flash, supporting both 25 and 50 row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LASH does not work properly on BIGSCRN because i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640 pixels wide. This is not a problem within Quick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 will not speed up programs that by-pass TOS, such as Temp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desk, and Quick View. These program all crash and burn on BIG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y will NOT work on large screen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rewriting Quick View to use proper TOS calls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operly on all STs. When used with Quick ST, it will still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ery fast text display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d like to hear your comments. There are a few beta versions of Quick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round which have some additional features. We plan to ad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lowly, making sure that any new feature is compatible with all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'd like to do releases every one or two weeks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out. We are already looking at methods of speeding up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, and hopefully those features will be in soon. We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Charles F. Johnson (Codehead software) for posting code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s how to correctly grab the trap #2 vector. This will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 will remain as compatible as possible with other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upport shareware. Quick ST is part of the 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Quick Index, Quick View, Quick Find, Quick Inf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 We will continue to release updates to these programs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ople continue to contribute. For $30, you're getting 6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more to come), and you'll also receive updates by mail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keep hunting around for updates on bulletin boards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egistered user, you can update by simply mailing in your ol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uple of bucks to cover postage, and we mail you the lates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it now works with ST Xformer II, and it is wor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please indicate in your letter or on the envelop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ributing for ST Xformer or Quick ST, since both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. Our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2624, Stat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tchener, Ontario  N2H 6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Postage from the US is 30 cents, not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by modem on the following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ek Mihock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3657,2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X, Delphi, GEnie: DARE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number: (519)-747-0386 (anytime after 6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ac Kolenk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: watmath!watcgl!electro!ign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: watmath!watcgl!watshine!oaee455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 ru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