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MATHE ist ein kleines Rechenprogramm fr Kinder, das es in sich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hlreiche Einstell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teh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vom schon etwas gebteren Spieler ein Zeitlimit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Aufgaben gewhlt werden. 6 Zeiten stehen zur Auswa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Sek, 30 Sek, 20 Sek, 15 Sek, 10 Sek und 5 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merkt sich, wie der Spieler auf die vorgegeben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giert. Werden die Aufgaben nicht in der gewhlten Zei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zu viele Aufgaben falsch, schlgt der Computer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wahl vor, bei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Einstellung von 60 Sekunden empfiehl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orlufigen Verzicht auf ein Zeit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ein bestimmter Zahlenbereich in der klein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Zeit von 5 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 Aufgab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, rt das Programm zur Wahl eine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Zahlenbere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kehrt legt es bei weni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Aufgaben dem Spieler die Wahl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 kleineren Zahlenbereichs na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mpfehlungen des Computers uern sich in der Default-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ck schwarz umrandete Auswahlbuttons) und sind natrlich nicht zwin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urchgang besteht aus 10 Aufgaben und endet mit einer Auswert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aben und gebrauchter Zeit in Form einer wohlwollenden Bewe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 Ihr(e) Kind(er) hat(haben) viel Freude mit dem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beiden Kinder spielen 1st MATHE mit zunehmender Begeist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Rechenleistung in der Schule hat merklich zu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del Hary, im Janua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