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riprint Softwor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 E N S A  II      V. 1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eber PD-Freun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t MENSA II haben Sie die Fortsetzung von MENSA erworben - eine logisc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hlufolgerung! Zunchst zum Spielenam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t MENSA ist hier nicht die Studentenkantine gemeint als vielmehr je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uppe von Leuten, welche sich ab einem berdurchschnittlichem IQ (i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laube, der lag bei 130) zusammenfanden, um ber Logik zu fachsimpel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Ich ge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re bestimmt nicht dazu, dennoch ist MENSA nur mit Logik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b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 gilt in insgesamt fnfzig Leveln mit simpler Logik und einer Por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mbinationsgabe eine Folge aus Buchstaben und Ziffern zu finden. Das sie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m Beispiel so au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5 * B10 * C15 * D20 * E25 *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lche Kombination folgt als nchste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infach! Natrlich F30 (alphabetisch eins weiter, numerisch um fnf er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ber auch so etwas ist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a11 * bB12 * Cc23 * dD24 * Ee35 * fF36 * Gg47 *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lche Kombination folgt als nchste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wieriger! hH48 ist richtig (alphabetisch aufwrts, wobei Gro- und Klei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reibung abwechseln, numerisch die erste Ziffer in zwei Schritten um "1"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ie zweite Ziffer in jedem Schritt um "1" er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hnliche Logike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auch gefragt sein, wenn die Kombinationen ohne Tre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ung direkt hintereinander steh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ch obigen Beispiel she das so au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a11bB12Cc23dD24Ee35fF36Gg47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gnze die nchsten vier Buchstaben/Ziffer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 gilt es zu kombiniere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ist die ganze Aufgabe! Zum technischen Ablauf noch folgend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endet werden kann das Spiel jederzeit durch Drcken der Taste [F 10]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inks oben in jedem Level steht ein achtstelliger Code. Mit diesem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elangen Sie von der Startseite in das LEVEL mit o.g. Code. Sie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ch spter weitermachen! Der Code fr das erste LEVEL (AAAA0000) ist au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Startseite nochmals ausgegeben (das erste LEVEL will ja auch erstm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schafft werden). Das ist das ganze Geheimnis!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ch ein paar Tip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chten Sie auf Gro- und Kleinschreibung (bei der Eingabe des Fortsetzung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de unerheblich!), sowie Vokale, Primzahlen, Quersummen usw. Auch kann b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ahlenfolgen nach "9" die "0" kommen oder auch gar nichts. Dies gilt eben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r das "z"! Ausprobiere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leiben mir noch die Wnsche fr ein paar logische Stunden brig - und n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rlich viel Spa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Autor ist selbstverstndlich immer fr einen kleinen Geldbeitrag zu h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n (Stephan Dargel, Menkestr. 65 a, 2948 Schortens 1) und steht auch b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ragen oder auftauchenden Problemen zur Verfgu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NSA wurde mehrfach getestet - auch von unabhngigen Leuten (special Than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to Sc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!). Fehler bei Zahlenkombinationen drften nicht mehr auftreten.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ollten Sie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erweise bei einer Kombination den Eindruck haben, da 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ehler aufgetreten ist, so drften Sie sich zu 99,9 % in der Logik vert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ben. Noch ein kleiner Tip! Einige LEVEL haben auch etwas mit mathematis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akten zu tun (z.B. Primzahlen, Quersummen usw.)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riprint Softworks - Ideen aus Bits und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