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309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zuPD-DARTS-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derDiskettebefindensich2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arts_f.Bas(Farb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arts_m.Bas(Monochrom-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VersionenhabeichmitdemGFA-Basic-Interpreter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schrieben.DasGFA-Basic-Run-Only-Programm,welches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befindetsichauchaufdieser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cherstseitkurzemeinenSTbesitze,sinddi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nichtoptimalprogrammiert.Ichhabesielediglich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alten`XLbertragenundetwasaufgemotzt.Aber-sieer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IhrenZw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ieProgrammenutz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sollteinunmittelbarerUmge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esSTeineDart-Scheibehngenhaben-eswresonst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tnd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seieingefgt,dasichDartsehrgutindergutenS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lt,wennmannnicht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blindistodere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messungenderbesagtenStubenichtzulassen(DasZentrum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besollte1,72mhochhngenundessollteau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fernungvon2,37mgeworfenwerden).Ganznebenbeimach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auchnochSpa,undaucheinBierchenltsichdabeilo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nk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Regelnwillichhiernichtbeschreiben.Jederde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bebesitzt,kenntdiese,unddiejenigen,diesichso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kaufen(20-70DM,Dart-Pfeile5-50DM),bekommensie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edienenzurAbrechnungderSpiele301,501,1001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ghscore.Beiletzteremwirdmit10Runden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Punkt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mittelt,whrendbeidenanderenheruntergezhltundgenau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(0)erreichtwerdenmu.Hierbeigibtesletztendlich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deneVaria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TastenbelegungenwerdenindenProgrammen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gibteshier,glaubeich,nichtzusagen,auerviellei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ssichbeidenProgrammenunddiesemTextumPD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klar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ppycompu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genWisch&gt;&gt;&gt;&gt;&gt;&gt;&gt;&gt;&gt;&gt;&gt;&gt;&gt;&gt;&gt;Bauer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161Krummend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hab`smirberlegt-hieralsodieRegelnfr301,501,1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1,501,1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beieinerbestimmtenPunktzahlbegonnen(301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man`doublein`gewhlt,somuzuerstderuer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oubleRing)getroffenwerden,bevorgezhl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abwechselndgeworden(je3Wu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Spielersind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zuerstgenaudie0erreichthatgewonnen.Wurde`doubleout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hlt,somudie0miteinemDoubleerreichtwerden.Hat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noch10Punkte,soisteinedouble5fllig.Ausnahme: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Restpunktentut`saucheinBulleye(dasZentrumderSchei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ftmanzuvielAugen,kommtalsounter0,sowirddiegesa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deannu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Highscorewirdbei0begonnenundin10Rundendi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zahlermitt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beiwerdendieDurchschnittspunkteproRundeundproWu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zeigt.Mansiehtalsoimmer,obmannachltoderzu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ngabenwerdenambestenberdenZiffernblock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unkteingabensindimmer2-stelligerforder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hltderWurfeinfach,sowirdautomatischein`S`(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derDoubleRinggetroffen,muvorderZifferneingab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(`-Tastegedrcktwerden.Ein`D`(double)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mWurfindenTripleRing,istdie`)`-Tastezust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`T`(triple)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jemanddieTapetegetroffenoderflltderDart-Pfeilaus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ibe,sowirddemRechnerdurchdrckender`/`-Tast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indheiteinesSpielersangezeigt.`Fault`(0Punkte)ersch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senWu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ganzeRunde(3Wrfe)indieHosegegangen,wird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ie`*`-Taste(vollblind)angezeigt.InderAnz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`Next!`undderSpieler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rfalschenEingabekanndurchdieTastenkombination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`L`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Shiftund`Q`beendetdas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Klarheitenbeseitigt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