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E N S A        V.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eber PD-Fre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NSA haben Sie ein "Spiel" erworben, welches sich doch ein weni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en Spielen unterscheidet. Zunchst zum Spielena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MENSA ist hier nicht die Studentenkantine gemeint als vielmehr j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pe von Leuten, welche sich ab einem berdurchschnittlichem IQ (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ube, der lag bei 130) zusammenfanden, um ber Logik zu fachsimp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ch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 bestimmt nicht dazu, dennoch ist MENSA nur mit Logik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in insgesamt fnfzig Leveln mit simpler Logik und einer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binationsgabe eine Zahlenfolge zu ermitteln. D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 z.B. so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* 10 * 15 * 20 * 25 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Zahl folgt als nchs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fach! Natrlich die 30 (immer um fnf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auch so etwa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* 12 * 23 * 24 * 35 * 36 * 47 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Zahl folgt als nchs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wieriger! 48 ist richtig (die erste Ziffer wird jeweils in zwei Sch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den Wert '1' 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, die zweite Ziffer in jedem Schrit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hrt (erstmals in LEVEL 7) auch zu hnlichen Logiken, wo jedoch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en direkt hintereinander stehen. Nach obigem Beispiel she das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22324353647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e die nchsten zwei Ziffer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gilt es zu kombi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die ganze Aufgabe! Zum technischen Ablauf noch folge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det werden kann das Spiel jederzeit durch Drcken der Taste [F 10]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oben in jedem Level steht eine achtstellige Ziffer. Mit dies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angen Sie von der Startseite in das LEVEL mit o.g. Code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spter weitermachen! Der Code fr das erste LEVEL (11110000) is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Startseite nochmals ausgegeben (das erste LEVEL will ja auch erst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afft werden). Das ist das ganze Geheimn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en mir noch die Wnsche fr ein paar logische Stunden brig - und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lich viel Sp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tor ist selbstverstndlich immer fr einen kleinen Geldbeitrag zu h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 (Stephan Dargel, Menkestr. 65 a, 2948 Schortens 1) und steht au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 oder auftauchenden Problemen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A wurde mehrfach getestet - auch von unabhngigen Leuten (special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 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!). Fehler bei Zahlenkombinationen drften nicht mehr auftreten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bei einer Kombination den Eindruck haben, da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 aufgetreten ist, so drften Sie sich zu 99,9 % in der Logik ver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. Noch ein kleiner Tip! Einige LEVEL haben auch etwas mit mathemat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kten zu tun (z.B. Primzahlen, Quersummen usw.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