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kann oder hat das Programm zu 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gene Termineingabemaske(kein Texteditor erforder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liche Terminarten werden verwaltet(siehe Texteingabemas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fr  jeden Term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innerungstage(0-30)einzeln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 jeden Termin kann ein Terminendedatum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eder Termin kann mit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mark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Funktionen sind Mausgesteuert(auer Text-und Datumseing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ystemdatum wird bei Programmstart berprft und "mu"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(ohne richtiges Datum keine vernftigen Term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bgelaufene Term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r besseren bersich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Termine nach verschiedenen K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ien  aufgelistet  werden (aktuelle,alle,einmalige,Dauer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Such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rminvoschau mit verschiedenen Auswahlkriterien(Dauertermin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mmer nachgere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uerterm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einen bestimmten Zeitraum bere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ichtes  editieren  der Termine mit Doppelklick auf  den 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im Hauptmen "Ausgabe")oder ber Termin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bgelaufene markierte Termin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nn  noch nicht  erled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oder zurck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Termine werden kurz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 Term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neueinlesen und drcken der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verschoben od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eingaben werden 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kdran  wird selbstndig verlassen,wenn kein  aktueller 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t(wichtig beim Auto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rm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allen Ausgabevariationen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schreib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dran  ist fr Termine verschiedenster Art geeignet.Gedacht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Programm   fr   Leute   die   der   Computer   an   Gebu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,Hochzeitstag,Kegel-oder Kartenabende,Computerabende oder 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ge  wichtige   Verpflichtungen erinnern soll.Es  wurde  in 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3.xx programmiert und ist ein Public-Domain-Programm d.h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frei  kopiert werden.Wenn Sie DENKDRA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 benutz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Programm Sie an viele Termine richtig  erinnert  hat,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an  den  Autor  gedacht  werden(Adresse  steht  im 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).Wird es als Autostartprogramm unter TOS 1.4 angemeldet  e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t  es den Computerbenutzer beim Systemstart an  aktuelle 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Nach   dem   Start  versucht  das  Programm   eine   Termin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NKDRAN.TER"  nachzuladen.Falls  noch keine Datei mit  dem 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 ist erscheint eine Auswahlbox mit der eine  Datei  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oder  neue angelegt werden kann.Die neue Datei sollte aber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KDRAN.TER"  auf dem selben Pfad wie das  Programm  ab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Nach  dem  Laden der Termindatei werden  die  Termine 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t,Dauertermine werden neu berechnet und mit neuem Datum ein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,auch  wenn der Computer nicht tglich eingeschaltet  wird(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mir).Abgelaufene Termine werden kurz am  Bildschirm 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Ein abgelaufener Termin kann nur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 werden,wenn  bereits whrend des Ladens  der  Termindatei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ce-Taste  bettigt  wird.Die abgelaufenen  Termin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  verschoben  oder zurckgestellt  werden.Markierte 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gelaufen sind erscheinen immer in einer Dialogbox und 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 besttigt  oder verschoben werden.Nach dem  Sortier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ktuellen Termine am Bildschirm aufgelistet und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 auf eine Besttigung.Wurden keine aktuellen Termine  ge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erscheint  eine Meldung.Danach hat man noch Zeit um die 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zu drcken,ansonsten wird das Programm abgebrochen und 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ebootet.Wurde die Space-Taste gedrckt,werden alle Termin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stet und es kann mit dem Programm gearbeitet werden.Das  Ab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  wurde  so programmiert,damit der  Bootvorgang  nicht 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ngert wird.Sind es mehr als 16 Termine kann mit der Maus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Pfeiltasten gescrollt werden.Ein  Pfeil bedeutet einen 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oben oder nach unten,zwei Pfeile eine Seite nach  oben  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.Das scrollen erreicht leider nicht  Tempusgeschwindigke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es  jemand  besser machen will,kann  er  sich  das  schl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omentierte  Programmlisting fr 15.00 DM von mir  schicken 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(Natrlich  mit  neuester Programmversion).Soll  beim  Auto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nicht gestartet werden(bei mehreren  Systemstarts),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Ladens die Alternate-Taste gedrckt werden.Termin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aufen  sind und zurckgestellt wurden,werden immer  inve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mit "??????" dargestellt.Termine die auf das Systemdatum 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(hoffentlich  richtig  eingestellt),werden auch  invert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ute"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rluterung zu den verschiedenen Men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f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bei eventuellen Beanstandungen oder Verbesserungs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ccessories  werden ber eine neue  Menleiste  aktiv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eine neue Termindatei geladen werden.Es kann  au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datei  neu  eingelesen werden,um mit  gedrckter  Space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gelaufenen Termine zu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der  im Speicher befindlichen Termindatei.Die  alt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in  DENKDRAN.BAK umbenannt.Nach dem Speichern kann  das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sofort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stellen des Datums und der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 zum Desktop doch Vorsicht!!!  Die Termindatei wird  nur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verndert.Wurde die Termindatei verndert (dies kann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Programm  geschehen sein),und noch  nicht  gesichert,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r die Datei noch abgespeich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Term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Eingabeformular in dem ein neuer Termin eing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werden kann.Die Eingabe in das Formular ist bis auf die  Dat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inweistexteingabe voll Mausgesteuert.Das Termindatum kan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 auf das Datumfeld eingegeben werden,der Hinweistext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 auf das Textfeld.Unterhalb des Hinweistextes kann der  E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ungszeitraum  eingestellt werden.Das sind die Tage vor  dem 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lichem  Termindatum,whrend diesen Tagen erkennt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Termin  als aktuell und zeigt ihn bei  Systemstart  an.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 wird bei Bedarf das Terminende festgelegt.Mit  Mausklick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kann neben dem Termindatum das Terminendedatum 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i  Einzelterminen ist jeder Tag zwischen  dem  Termin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dem   Terminendedatum  ein   aktueller   Termin   (z.B.   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b,Lehrgang).Rechts  daneben is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 an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o markierten Termine werden erst nach Rckfrag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rechnet.Im mittleren Bereich  des Eingabeformulares 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ch veschiedene Auswahlboxen,sie dienen der  Terminart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.Das  Termindatum in der rechten Hlfte mit "jeden ersten"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eden letzten" wird selbststndig vom Programm errechnet und 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 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Eingabe  des Suchtextes wird  der  gefundene  Termi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ormular  angezeigt und kann darin  bearbeitet  werden.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zustzlich eine Box "Weitersuchen".Gro-und  Klein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 wird nicht 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Menue Aus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Termine mit Doppelklick auf den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  werden  alle Termine die auf  das  Systemdatum  f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m Erinnernungszeitrau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mte Termindatei wird au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 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 Termine sind mit einem schwarzen Quadrat vor dem  Wo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 gekennzeichnet.Sie  werden vom Programm  erst  nach  Rck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der weiterberechnet.Nur diese werden hier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 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nur einmalige Termine die ein festes  Termindatum 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die  Dauertermine werden aufgelistet.Dauertermine  werden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  vomProgramm selbstndig zum nchsten Termindatum  weit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uch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Eingabeformular,hier kann der Suchtext 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lle  Termine  die mit dem  Suchtext  bereinstimm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So  kann man sich z.B.  smtliche Geburtstage  auf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Vorsch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Ta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gabe des Datums werden smtliche Termine  aufgeliste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bestimmten Tag 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Wo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r Wochenzahl(z.B.  05/91) werden alle Termine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t   die   in   die  Woche  von   Montag   bis   Sonntag  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Voreingestellt ist die aktuelle W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Mon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 wie  bei  Woche.Termine vom 1.des Monats  bis  zum  l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.Dauertermine(z.B.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tliche Termine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einem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tum mehrmals 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 Ja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bei Woche.Termine vom 1.1. bis 31.12. des Jah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Zeitra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durch Eingabe des Start- und des Enddatums der  Aus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raum frei bestimm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Term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gabe eines Start- und eines Enddatums werden  zuerst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e  aufgelistet.Der einzelne Termin der berechnet werden 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jetzt durch Doppelklick ausgewhlt werden.Auswhlen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Dauertermine.Der  Termin wird fr den Zeitraum  berechne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.Es  kann  so festgestellt werden auf  welche  Tage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(z.B. alle 2 Wochen)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 immer die ausgewhlten Termin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ch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wahrscheinlich  kein  Programm fehlerfrei  ist,kann  ich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  dafr  bernehmen,da Sie trotz "DENKDRAN"  einen  T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men.Falls  Sie versteckte Fehler finden,wrde ich mich  f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wenn  Sie  die  Zeit  htten mir  ein  paar  Zeilen  zu 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Genauso natrlich bei Verbesserungsvorschlgen oder Kri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nn Al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enstr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01 D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