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Plus. Ein Universal-Dump-manager von Thomas Mller (C)1990 Manor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umpPlus dient dazu, SysEx-Files im MIDI-Standard-Du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an das sich unter anderem MFile, TwentyFour und die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loader halten, an angeschlossene Keyboards, Synthis, Expa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r oder andere MIDI-Komponenten zu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eben, und das zeichnet DumpPlus gegenber vergleichbar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, verfgt es ber eine eingebaute MIDI-Thru Funk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der unten abgebildeten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+       +-------------------------+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In|&lt;------|Out                 Thru |----&gt;|In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tari    |       |    Masterkeyboard       |     |     Expan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Out|------&gt;|In                       |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+       +-------------------------+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bnke zum Expander gesendet und dann ber das Master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ielt werden, ohne zum Beispiel das TwentyFour als MIDI-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 zu "mibrau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graphisch aufgebaut und selbsterklr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, und das ist das faszinierende, ist es Public-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m es gefllt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einen angemessenen Betrag a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r 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sstrasse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5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gladbach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kommt Ihr auch eine der besten PD-Sample-Libraries fr den S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oland. (Die im brigen weitaus besser als die "professionelle"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-Dong-Prodackschens (oder wie der Laden auch heien mag!)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I.S.T. (Namen aus ethischen Grnden leicht gendert): Tut mir le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te, nichts gegen Moog-Samples, aber 5 Disketten von dem Zeug sind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als innova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anderer Meinung is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 mir ei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Brief schreiben, ich 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Ein PD-Programm zur Konvertierung von Fairlight CMI3 in Syn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s kann ich erst dann in Angriff nehmen, wenn mir NED e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stanlage zur Verfgung stellt. (Der S-10 ist eh leich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S.: Gru an Dieter F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S.S.: Tausche K1 gegen D-70. Angebote an oben genannte Adres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