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Sample Library fr den S-10 von Thomas Mller, (C)1990 Mano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Diskette enthlt Samples fr den S-10 bzw. MKS-100 von Rol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wahnsinnig, tollem Sampler, ehrlich, ich kenne keinen bess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dem Preis, wahnsinnig druckvoll, und... okay,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 Sampl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umpPlus (von mir) oder einem anderen Banklo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MIDI-Standard-Dump-Format (Welch ein Kompositum!) zum R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X-Strings : Die uralten, aber superweiten Sgezahn-Strings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piter 8. Ein absolut universeller Klang, der sich g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Klangbild fgt und den "Sack zumac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W-Strings : Harte, realistische Kurzweil-Streicher mi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lophonium. Weniger gut als Flche geeingn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o-K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FX-Vox    : Hauch-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l-Hust Voice-Derivat mit Zischel-Knir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gigital Gekli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u      : Kenn ich - Kenn ich ... das ist doch der aus der Sei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, ne... der war doch auf dieser einen New-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bsolut authentische Shakuachi-Klang vom 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mit den Samples. Wer mehr (mehr, lechz, mehr) will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r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strass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5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engladbach II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