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H T U N G 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-Domain und darf nicht kommerziell 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egel Datentechnik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achst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0 Ried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mautor: Ralp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STScheck         Version 3.0        07.11.1987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mit Beschreibung der einzelnen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r Programmdiskette sollten sich folgende Dateien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SCHECK.PRG       [ Hauptprogram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SCHECK.RSM       [ Resourcedatei fr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SCHECK.RSH       [ Resourcedatei fr die hohe   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SCHECK.DAT       [ Ordn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RUCKER .SWT    [ Druckerdaten fr das Hauptprogram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TSCHECK.KEY    [ Funktionstastenbeleg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TSCHECK.INT    [ Firmendat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            [ Ordn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RUCKER .PRG    [ Hilfsprogramm zum Einstellen der Druckerdat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DRUCKER .RSM    [ Resourcedatei fr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DRUCKER .RSH    [ Resourcedatei fr die hohe   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RUCKER.DAT     [ Ordner ] [ enthlt verschiedene 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STARNL10.SWT [ STAR NL-10 mit Parallelinterfa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EPSON80 .SWT [ EPSON RX-8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NEC_P6  .SWT [ NEC P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X_P1092.swt [ PANASONIC KX-P 109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      [ Die Datei, die Sie gerade lesen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zum sinnvollen Einsatz von STScheck einen ST, den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omen (S/W) Bildschirm SM124 oder einen beliebigen Farb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ein Diskettenlaufwerk und einen Drucker, der 80 Zeich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ar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rogramme sind in der mittleren oder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Druck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ventuelle Probleme beim Ausdruck von vornherein zu vermei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an Ihrem Drucker ber die DIP-Schalter zuer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eutschen Zeichensatz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as Programm 'DRUCKER.PRG' gestartet haben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leiste mit folgenden Menpunkt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: 'ber DRUCKER.PRG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Copyright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Laden'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der Druckerdaten von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Sichern'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der Druckerdaten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Option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ei Grundeinstellungen vorneh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programm betre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dateien : Wenn das Kstchen angewhlt (=schwarz)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t das Hauptprogramm von 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erden sollen, eine sog. Backup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Sie haben dann auf Diskette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.DAT, die die aktuellen Datenbestnd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, und eine Datei DATEN.BAK, die di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nde vor dem letzten Sicher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Diese Vorkehrung dient der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: Wenn die Datei DATEN.DA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oll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tei DATEN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'Zeige Info...' vom Desktop au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.DAT umbenennen. So haben Sie zwa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nbestand vor der letzten nder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erhalten, aber immerhin brauchen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lles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heitsabfragen : Im Hauptprogramm tauchen d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n auf, die den unerfahr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vor Aktionen warnen, bei de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 g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Wenn das Kstch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ist sind die Sicherheits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RAM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brauchen Sie nu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hres RAM-Speicher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, damit der freie Speicher im Haupt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angezeig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Programmende'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Menpunkt whlen Sie an, wenn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keh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 : 'Feld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Ihren Scheckformularen der Name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oder die Bankleitzahl nicht aufgedruckt sei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bitte die entsprechenden Kstchen an,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mit auszudrucken. Bei 'Vorschub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, wie oft nach jedem Scheckformular 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 : 'Position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estandteile des S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s beliebig positionier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ch unter dem Mauszeiger befindet, bei 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Maustaste bewegen. Wenn Sie die Maustaste 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nimmt das Feld seinen neuen Platz ein. Soll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tz bereits belegt sein,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Klingel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rechte Maus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Hilfsrast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, das dann ber das Formular gelegt wird und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nochmaligem Druck auf die rechte Maustaste verschw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hrend der Anzeige des Rast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Fel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 werd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im Drucker.Prg    Bezeichnung im STScheck.P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name AG                 =  Bezogenes Kreditinsti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AG                      =  B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B.                   =  Deutsche Mark i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Z.                   =  DM  [in Ziffern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                        =  Ausstellung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            = 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M 1 - 5            =  An  [Adresse Empfng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 : 'Feld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Ihren berweisungsformularen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Bank oder die Bankleitzahl nicht aufgedruck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whlen Sie bitte die entsprechenden Kstch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se Felder mit auszudrucken. Bei 'Vorschub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wie oft nach jedem berweisungsformula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 : 'Position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estandteile des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ungsformulars beliebig positionieren. Fr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 der Felder gilt das gleiche wie bei SCHEC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osition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im Drucker.Prg    Bezeichnung im STScheck.P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name AG                 =  Nicht im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AG                      =  Nicht im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name EM                 =  Bankinstitut des Empf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EM                      =  B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G 1 - 2            =  Anschrift des Auftragge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M 1 - 2            =  Empfnger (Name und An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 1 - 3      =  Verwendungs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            =  Nicht auf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                    =  Betrag in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-Nr. AG                 =  Kto.-Nr. Auftragg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-Nr. EM                 =  Kto.-Nr.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merkung zu Bankname AG und BLZ AG: Diese Felder werden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 Wunsch ausgedruckt (s. berweisung Felder) un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Firmendaten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Sonderzeich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verse Sonderzeichen wie z. B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Umlaute auszudrucken, mssen Sie die dez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, die Sie im Anhang Ihres Druckerhandb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 einsetzen. Zustzlich mssen Sie angeben, ob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Zeichen mit dem deutschen oder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kanischen Zeichensatz ausgedruckt werden soll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s Kstchen hinter dem betreffend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fr den amerikanischen Zeichensatz, ein leer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eutschen 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Befehle mit denen die verschieden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Druckers angesprochen werden (z. B. NLQ,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b usw.) entnehmen Sie bitte Ihrem Handbuch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ssen die Werte als ASCII-Codes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sonderheit steht Ihnen eine Reihe von Zeich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 die Sie optional vor jedem Druckvorga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Drucker s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z. B. Quiet-Mode un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onalschrift bei NEC P6). Diese Zeichen si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ptional' bezeichnet. Wenn das Kstchen hinter d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ist, werden die Zeichen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felder, die Sie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fll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999'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Allgemei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nau die Werte einstellen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it dem entsprechenden Accessory ein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en Vorteil, da Sie das Accessory nicht zu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 und somit Speicherplatz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Aufkleb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Forma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kleber festlegen. Geben Sie als Position Null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as entsprechende Feld nicht ausgedruckt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Sie niemals zwei Felder in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!! Im letzten Eingabe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wie oft nach jedem Aufkleber geschal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Schrift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Aus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iesem Menpunk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rt festlegen, mit der der Ausdruck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'Normal', so die Schriftart, die am Druck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ist, nicht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Probeausdruck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neuen Einstellung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. 'X-Offset' gibt den Abstand der Positio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linken Rand an. 'Anzahl' legt die Anzahl der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den Exemplare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Star NL-10, einen EPSON RX-80 oder einen NEC P6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en laden Sie die entsprechende Datei aus dem Ordner 'DRUCKER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Menpunkt 'Laden' ein. Stellen Sie dann evtl. die RAM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Optionen ein. Sichern Sie die Daten dannach als 'STANDARD.SW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'STSCHECK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funktionen i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gibt es zwei verschiedene Eingabearten im Haupt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normalen GEM-Eingabefunktionen, die nur bei der Eingabe des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 ., verwend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pfeiltasten : bewegen den Cursor im Wort oder in den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des Formu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C-Taste   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Eingabefeld, in dem sich der Curs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ackspace-Taste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vo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lete-Taste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hi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 Maustaste   : wenn das Formular ber mehrere Eingabefel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Cursor mit der Maus 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nde eines beliebigen Eingabefeldes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2. Die erweiterten GEM-Eingabefunktionen (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daran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durch Drcken der Taste 'HELP' eine bersicht b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erhalten) werden bei all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Formulare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 B. Scheck/berweisung drucken, Eingabe/ndern der Daten).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n GEM-Eingabefunktionen umfassen die normalen GEM-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(s. oben) und auer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p-Taste        : bersicht ber die 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nktionstasten   : ber F1-F10, Shift-(F1-F10), Control-(F1-F10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e-(F1-F10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sg. 40 fr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bare Texte ab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Taste        : ruft den Taschenrechn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sert-Taste      : schaltet um zwischen berschreib-Modus un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r-Home          : fgt das aktuelle Tagesdatum in das Eingabefel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hift-ESC-Taste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Eingabefelder des Formu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 Maustaste   : der Cursor kann an einer beliebigen Stelle i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eldern, in denen Kontonummern oder Bankleitzahlen ei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ur folgende 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1 2 3 4 5 6 7 8 9 / ( ) -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eldern, in denen (DM)-Betrge eingegeben werden, sind nu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1 2 3 4 5 6 7 8 9 * 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anderen Feldern sind alle Zeichen erlaubt, die Si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 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 dies auch bei der Funktionstastenbelegu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Hans Meier     =&gt;   Wenn Sie diese Funktionstaste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Cursor sich in einem Betr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m Kontonummer- oder Bankleitz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befindet wird nichts in das Fel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agen, da alle Zeichen von F8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eld zugelassen sind (keine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!!!)! Das Eingabefeld bleibt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8500 Nrnberg 30 =&gt;   '850030' (Buchstaben sind nicht zugelass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19875            =&gt;   '19875'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 von STScheck i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einer Festplatte arbeiten, werden Sie STScheck sicher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opieren wollen. Bitte beachten Sie dabei, da sich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CHECK.PRG, STSCHECK.RSC und der Ordner STSCHE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Directoryebene befin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Menpunkte des Haupt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: 'ber STScheck...' : Die bliche Copyrightmeldung. Auerde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s Benutzer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  Neu 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im Speicher befindlichen Adressen. Alle sonstig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wie z. B. Druckerdaten bleib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Datei lad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ine Adressdatei in den Speicher. Dabei werden all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lichen Adress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Datei sicher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alle im Speicher befindlichen Adressen auf Diskette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oreinstellung wird eine evtl. schon vorhandene Datei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berschrieben oder eine BAcKup-Datei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Datei anhng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ine Adressdatei in den Speicher indem diese an die bereits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n Adressen angehn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 : '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ieses Menpunk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beliebige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sinnvoll, wenn der Speicherplatz auf der aktuell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ausreicht und Sie gerade keine Leerdiskette zu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Neuer Ordn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neuen Ordner fr Ihre Daten anl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wird immer im Wurzelverzeichnis angelegt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skettenlaufwerken arbeiten, sollten Sie sich ein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nlegen, auf der Sie aber dann auch wirklich NUR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Programmende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Beenden der Arbeit mit STScheck. 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Sofortausdruck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zelne berweisungen bzw. Schecks ausstellen wollen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nicht lohnt den Zahlungsempfnger in die Datenbestnd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, verwenden Sie diesen Men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von Schecks: Mit 'Umwandeln' wird der DM-Betra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in Buchstaben umgewandelt und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von berweisungen: Ist das Kstchen 'DATUM'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Datum mi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att 'SUCHEN' anzukl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TAB-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Ausdruck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ahlungsempfngern, die Sie zuvor in Ihre Datenbestnd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haben, Schecks oder berweisungen ausstellen wollen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itte diesen Menpunkt an. Mit den beiden Pfeil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aktuellen Daten hin- und herblttern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UCHEN' gezielt nach einzelnen Datenstzen su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r Funktion 'SUCHEN' wird spter noch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von berweisungen: Ist das Kstchen 'ZHLER'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Betrag bei jedem Ausdruck in den Zhler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hlerspeicher haben 50 Eintrge Platz. Sie werden bei Er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nzahl darauf aufmerksam gemacht. Dann sollten Sie die Sam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sliste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att 'SUCHEN' anzukl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TAB-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Umschalt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Scheck- und berweisungsmodus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punkte 'Sofortausdruck' und 'Ausdrucken' beziehen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instellung, die in der Menleiste angezeigt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entsprechende Funktionstaste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Schriftart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ie Schriftart fr den Drucker ein. Der Drucker braucht h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icht eingeschaltet zu sein, da das entsprechende Kommando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sdrucken der Daten ges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Liste druck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drei verschiedenen Funktione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dresslist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usgedruckt. Der Inhalt der Liste 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Eingabefeld 'Auswahlkriterium' und das Bezugs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s Feld (z. B. Name,Anschrift) gewhlt wird, ein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 dazu dienen, Ihnen einen berblick ber Ihre Da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fkleber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dressaufkleber gedruckt. Das Format wird ber das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RUCKER.PRG vorher festgelegt. Fr eine Eingren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druckenden Bereichs gilt das gleiche wie bei 'Adres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leg fr Sammelberweisung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Beleg gedruckt, auf dem alle berweisungsbetrg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Gesamtsumme aufaddiert werden. Achtung: Nach de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Belegs wird der Speicher fr die Betrg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1 X fnf Belege hintereinander drucken aber nicht 5 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! D. h. der Speicher fr die Betrge wird nach jedem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von 'AUSDRUCKEN'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Wenn Sie aber als ANZAHL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5' ang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5 Belege 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1. - 3. : Die Felder 'Anzahl' und 'Abstand' beziehen sich auf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 'Anzahl' legt die Anzahl der auszudruc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lare fest, 'Abstand' den Abstand des Ausdruck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: 'Daten eingeb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Daten fr Zahlungsempfnger, die regelmig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Mit 'WEITER' gelangt man zur nchsten Eingabe,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 wird der Menpunkt beendet (Achtung: die momentan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wird nicht gespeichert! Ggf. vor dem Abbruch noch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ITER' anklicken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Im Feld 'Adresse' sollten Sie zuerst die Strae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Z mit Ort eingeben und Strae und PLZ mit Or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mma trennen. Nur so ist gewhrleistet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wischen Strae und PLZ mit Ort untersch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(z. B. beim Einsetzen der Daten im Formular 'S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'Zusatz' sollte die Anrede oder Firmen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Hier ist der Einsatz der Funktionstasten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: 'Daten nder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bei der Eingabe der Daten der Zahlungsempfnger 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laufen sein sollte oder Sie nachtrglich nderungen an d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nehm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mit 'Daten ndern'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hier 4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der gerade sichtbaren Adresse beliebige nd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 Dieses nderungen werden jedoch erst wirksam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nehmen' anklicken. Ihre Aktion wird durch den Signalto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ach einer bestimmten Adresse such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von der ersten Adresse an suchen oder von Ihrer jet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aus. Bei der Suche wird nicht zwischen Gro- und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unterschieden! Es wird jeweils in dem Feld ges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och zwei verschiedene Metho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Die Joker-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n Eingabebegriff beliebig viel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g. Joker) einfgen. Der Buchstabe, an dessen Positio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Joker eingefgt haben, wird dabei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ingabe : ?a?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 : Ralph, Z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NICHT : Zn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Die Instring-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Methode anwenden wollen geben Sie als er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 Multiplikationszeichen (*) ein. Dann da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de Wortteil (ohne Joker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Eingabe : *en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 : Datentechnik, Gartentechni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chtbare Adresse wird aus dem Datenbesta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letzte Adress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haben, beendet sich dies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selbststndig, da es ja nichts mehr zu nder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Datenbestand wird alphabetisch sortiert. Es wir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eld sortiert IN DEM SICH DER CURSOR BEFIND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Paramet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erhalten Sie einen berblick ber die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n Adressen (die sich ja je nach Speicherplatz nder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reie RAM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ildschirmdarstellung ver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ient dazu ein Einbrennen des Bildschirms auf dem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lngeren Arbeitszeiten zu ver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-Offset' gibt den Abstand der Null-Position vom linken Ra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(Achtung: 'X-Offset' bezieht sich nur auf die Scheck- bzw.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ungsformular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Aktuelles Laufwerk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Laufwerk, mit dem Sie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einstellen. Alle Fileselectorboxen beziehen sich d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Laufwerk. Nach dem Programmstart ist das Laufwerk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, von dem STScheck geladen wurde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reien Speicherplatz des aktuellen Laufwerkes abrufen in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in das Kstchen klicken, in dem 'Freier Speich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F-Tasten beleg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40 kurze Texte festlegen, die Sie dann in Formu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rweiterten GEM-Eingabefunktionen ber die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tastenebenen ab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ga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ber Funktionstasten belegen, da dieser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erweiterten GEM-Eingabefunktionen verf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ICHERN' werden die Texte im Ordner STSCHECK.DAT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m Laden von STSCHECK automatisch eingesetzt. Zum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stastebelegung lesen Sie bitte auch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am Ende dieser Dat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Drucker lad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Druckerdatei wird angezeigt (STANDARD.SWT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datei, die sich im Ordner STSCHECK.DAT befindet un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mitgeladen wird; wenn sich im Ordner STSCHE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*.SWT Druckerdatei befindet setzt das Hauptprogramm selb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die Daten fr den EPSON RX-80 als Defaultdaten 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 andere Druckerdatei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Taschenrechn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en Taschenrechner auf. Der Taschenrechner biete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Grundrech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: STOre = Wert aus der Anzeige in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L (Recall) = Wert aus dem Speicher in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ebende Operationen werden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zentrechnen (das Ergebnis wird gerundet, da der Tas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fr Finanzberechnungen gedacht i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Taste : Der Taschenrechner wird beendet und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Feld des Formulars BERNOMMEN in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M)-Betrag steht! Diese Funktion ist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-Taste nicht grau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wird entweder durch anklicken der 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Close-Box in der linken oberen Ecke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kann bei gedrckter linker Mausta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eld in dem 'Taschenrechner' steht beliebig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eim nchsten Aufruf erscheint er dann a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ist sowohl mit der Maus als auch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bedienbar. Fr die Tastaturbedienung gil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: All Correct (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 : Correct (C) , letzen Schritt zurck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: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 :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TURN oder ENTER :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% : Pro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+,-,*,/,.,0,1,2,3,4,5,6,7,8,9 jeweils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 den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im Hauptmen befinden, d. h. Sie haben zur Zeit keinen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angewhlt, gilt fr die Funktionstasten die Belegung, die im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am unteren Bildschirmrand angezeit wird. Befinden Sie sich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men (z. B. Daten eingeben), das ber die erweiterte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funktionen verfg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die Funktionstaste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definierten Texte ab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punkte die im Hauptmen ber die Funktionstasten anwhlbar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wohl ber die Menleiste als auch durch anklicken des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s am unteren Bildschirmrand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 in der Sie zur Eingabe des Datums aufgefordert werd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et erst wieder, wenn Sie ein richtiges Datum eingegeben hab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scheingaben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akustisches Signal. Dieses Signal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im Programm verwendet, deswegen sollten Sie die Lautstrke des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leise einst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r Dialog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rigens auch die Stammda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! Lesen Sie dazu bitte erst den nchsten Abschni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m Sichern der Funktionstastenbelegung und der Stamm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e Daten abspeichern wollen, so mssen diese im Ordner STS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abgelegt werden. Ansonsten wrde das Programm die Funktionstaste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ung bzw. die Stammdaten beim Programmstart nicht mit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 Harddisks mitunter viele Unterdirectories exist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ittels Fileselectorbox den sog. Pfadnamen angeben. D. h. Si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tels Maus zum Ordner 'STSCHECK.DAT' 'durchklicken'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'STSCHECK.KEY' (Funktionstastenbelegung) oder 'STSCHECK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mmdaten) mit Doppelklick auswhlen. (Das klingt viel kompliz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s in Wirklichkeit ist!). Noch ein Hinweis: Auch wenn Sie in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ctorbox einen anderen Nam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Der Name kann nich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werden! Die Dateien mssen IMMER 'STSCHECK.KEY' oder 'STSCHECK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m Umgang mit den Fileselector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eben Sie niemals im obersten Eingabefeld der Fileselectorbo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strich '-' ein, die Folge wre ein Totalabsturz und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st aller Da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tritt bei allen Fileselectorboxen auf und ist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im Betriebssystem zurck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tritt bei MEGA-ST's oder ST's mit dem Blitter-TO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 zweiten Eingabefeld der Fileselectorbox brauchen Sie di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nicht unbedingt mit anzugeben. Unter Extension versteh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Buchstaben hinter dem Punkt im Dateinamen (z.B. .DOC, .SW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AT, .PRG o. 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Datei TEST.DAT zu laden oder zu s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so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.S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auf dieser Diskette wu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Interpreter V.2.0 und GfA-BASIC Compiler V.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gel Daten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achstra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40 Ried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