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Zum Vereins-Programm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:                                                                                                                                   -  VEREIN.PRG            (das Hauptprogramm)                                    -  VEREIN.RSC            (das RSC-File, mu unbeding vorhanden sein)            -  VEREIN.HLP            (das Hilfe-File, wird bei Bedarf nachgeladen)          -  VEREIN.PAR            (das Parameter-File, wird bei Programmstart geladen)   -  VEREIN.DOC            (?)                                                                                                                                    Das Vereins-Programm luft in hoher und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, mit Festplatte und Ramdisk und ab mindestens 200 KByte freiem Speicher.                                                                                                            Neu ab Version 0.40:                                                            -    Telefon-Nummer                                                             -    Funktionen: Etiketten-Druck, Export, Import, Hilfe                                                                                                         Neu ab Version 0.50:                                                            -    Migliedsnummer, Anrede, Kontoverbindung, usw.                                   Alte Vereinsli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ofort eingelesen werden!                                                                                                        Neu ab Version 0.60:                                                            -    Schnelleres Durchblttern der Datenstze                                   -    Verbesserter Etikettendruck                                                                                                                                Das Programm ist SHAREWARE, d.h. es kann von jedermann kopiert und weiter-      gegeben werden, aber nur in diesem Ordner und mit all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Files.   Wer das Program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ters nutzt, sollte so fair sein und 10.-- DM an mich senden. Fr 20.-- DM gibt's eine neue, verbesserte Version.                                                                                                             Bitte um Feedback (Anregungen, Wnsche, konstruktive Kritik usw.)                                                                                               PS: Fr Hinweise auf eventuelle Fehler gibt's eine korrigierte Version!                                                                                         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