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K_H_B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  Norbert Bo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nheimer We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0 K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 vom 19.10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Anmerkungen oder Verbesserungsvorschlge haben,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mir bitte. Auch fr Kritik bin ich immer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Grundstz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H_B steht fr 'Kleine Haushalts-Buchhaltung' und ist hnl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ppelten Buchfhrung aufgebaut. E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0 Konten zu fhren (maximal 30 Konten in maximal 30 Grupp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urde K_H_B.PRG in GFA-Basic und anschlieend c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rt. In diesem Zusammenha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bei der Firma GFA-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mtechnik und hier insbesondere bei Frank Ostrowski, fr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ragende Basic, 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Arbeitsdiskette sollte sich ein Ordner mit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_H_B' befinden, der folgende Dateien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_H_B.PRG        - das Programm (na k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HBBSP1.DAT      - Beispieldaten (gr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HBBSP2.DAT      - Beispieldaten (detaill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_H_B.DOC        - dies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versucht das Programm so zu schreiben, da jedermann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Einarbeitung mit dem Programm arbeiten kann. Trotz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auf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Programmes kurz ein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sollte sich jeder Interressent die mitglieferten Beispiel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ansehen. Hiermit wird verdeutlicht welch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ist das Programm aus dem Ordner heraus zu start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zwei Boxen. Die obere enthlt drei leere Kontogru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unteren Box ist die Belegung der Funktionstasten abgebi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laden Sie bitte die Beispieldatei 'KHBBSP1.DAT'. Die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rei Wegen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urch Anklicken des entsprechenden Eintrags im Men 'DATE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urch drcken der F12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urch Anklicken des Feldes 'lesen' in der untere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erscheint eine Fileselect-Box mit der die Datei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wird. Nach dem Laden fllt sich die obere Box mit den Ko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en und Kontostnden. In diesem Beispiel gibt es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gru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Geldkonten  - hierunter sind Bankkonten und das Bargeld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gen. Diese Gruppe kann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kann, nach belieben, die Gruppen-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ung gendert werden. Bei Konto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immer ein Vortrag eingegeben ein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(Kontost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innahmen   - hierunter sind alle Einahmen zu buch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Gruppe kann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Gruppen eingeri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en mit Einnahmen sin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da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en immer zwei Konten angespro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(z. B.: Von 'Gehalt' an 'Giro') Das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Folge, das Einnahme-Konten immer im Soll 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die Geldkonten aber den tatsch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stand auf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Ausgaben    - Diese Gruppe lt sich nun au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The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ist also ein buchen nur mit den ersten 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upp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Ob dies Sinnvoll ist,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Buchung vorzunehmen klicken Sie in der unteren Box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Buchung' an (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auch die F1-Taste drck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'FUNKTIONEN' den Punkt 'Buchung' anklicken)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(nur wenn im Men 'FUNKTIONEN' der Punkt 'Help' ein H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enthlt) eine Sicherheitsabfrage. Wird diese positiv beant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erscheint in der unteren Box ein Feld in der das Konto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-Buchung eingetragen werden mu. Dies geschieht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r   r e c h t e n    Maustaste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in der oberen Box anklicken. Das gleiche machen sie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ben-Buchung. Der zu buchende Betrag mu dann ber die Ta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 eingegeben werden. Nach einer weiteren Sicherheitsabfrag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uchungssatz enthlt, wird die Buchung vorgenommen (o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). Diese Sicherheitsabfrage erfolgt immer. Nachdem d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neu aufgebaut wurde enthalten also die beiden Kont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Konto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ie an der Gruppe 'Ausgaben' leicht fest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ten doch sehr grob dargestellt. Es gibt zum Beispiel nu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'Versicherung' hierunter mten dann alle Versich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cht werden. ber das Konto 'Haushalt' mten also alle Be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er Miete bis zu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 geb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obere Beispi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natrlich in der Praxis durchaus denk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doch wre eine detalliertere Aufschlsselung fr viele 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wert. Aus diesem Grund sollten Sie jetz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HBBSP2.DAT' laden (s. 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enthlt neben den Gruppen 'Geldkonten' und 'Einn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' noch Gruppen wie 'Haushalt', 'Auto', 'Versicherung' u. s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jeder dieser Grupp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is zu 30 Konten eingeri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Kontostnde ergeben nun ein wesentlich exakteres B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m ersten Bei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stellen Sie sicherlich fest, das in der oberen Box ab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Kontogruppen mit maximal 15 Konten sichtbar gema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Um die anderen Gruppen oder Konten zu seh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blttern. 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dem Sie die entsprechend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ge im Men 'BLTTERN' anklick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die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n Tasten der Tastatur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inks            -  Blttern um eine Gruppe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/Cursor links    -  Blttern um drei Gruppen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 Home                -  Die ersten drei Gruppen werden 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echts           -  Blttern um eine Gruppe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/Cursor rechts   -  Blttern um drei Gruppen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/Clr Home        -  Die letzen drei Gruppen werden 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hoch             -  Die ersten 15 Konten werden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unten            -  Die letzten 15 Konten werden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Erklrung der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en sind ber die Men-Zeile, den Funktionstast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bbildung der Funktionstasten in der unteren Box (nur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ichtbar ist) aufzurufen. Grundstzlich erschein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r Funktion eine Sicherheitsabfrage (auer beim b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). Diese Sicherheitsabfrage kann unterdrckt werden, ind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Help' angewhlt wird (ber Menu-Zeile oder Help-T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frage der Funktion 'Neustart' lt sich nicht unter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Bu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ufruf dieser Funktion klicken Sie bitte, mit der rechten M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ste, das Soll-Konto und anschlieend das Haben-Konto an.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 der beiden Konten erscheinen dann in der untere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mu der Betrag eingegeben werden. Dies geschieh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. Die Eingabe wird mit 'RETURN' beendet. Wird kein 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ippt und trotzdem Retur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ist das auch nicht trag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ann mit dem Betrag 0.00 DM gebucht. Bei vollen Be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s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die Dezimalstellen mit einzugeben.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eine Sicherheitsabfrage, in der Sie gefragt werden, ob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so buchen wollen wie angebeben. Wenn Sie diese Abfrage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iv beantworten wird die Buchung ausgefhrt und in der obere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die Konten bereits mit den neuen Kontost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jeweils letzte Buch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rckgngig machen, in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UNDO'-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m buchen alle Konten ansprechen (sowohl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-, als auch auf der Haben-Seite). Sie sollten aber darauf 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da ein Konto der Gruppe 'Einnahmen' niemals einen Haben-Sa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st. Dies wre unlogisch. Genauso drfen die Ausgabe-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Soll-Saldo aufweisen. Nur die Konten der 1. Gruppe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- oder Haben-Salden auf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Gruppensu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en erhalten sie Auflistung aller Gruppensu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eilt in Soll und Haben. Bei mehr als 15 Gruppen in der So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benseite wird die Auflistung der Konten dieser Seite zwe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tig. Die bei den Konten der Gruppe 'Geldkonten'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rge erscheinen hier als eine Gegenbuc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Mausklick oder bettigen irgendeiner Taste, wird zu uns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 Bild zurck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1 Grupp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neue Gruppen einrichten (was sonst). Dazu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ie nur die Bezeichnung der Gruppe eingeben. Die maximal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zeichn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wie bei jeder anderen Eingabe auch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trichelten Linie erkennen. Nach entsprechender Beantwo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icherheitsabfrag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eue Gruppe (evtl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) in der oberen Box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 Konto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nto einrichten mssen sie erst bekannt geben in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dieses Konto eingerichtet werden soll. Dies machen 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Sie mit der rechten Maustaste einfach die ausgewhlte 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Danach mssen Sie nur noch die Kontobezeichnung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Wenn Sie ein Konto in der 1. Gruppe ('Geldkonten') einri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zustzlich nach dem derzeitigem Kontostand (Vortr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. Alle anderen Konten werden mit dem Kontostand 0.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 Auch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as neu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Konto nach pos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Beantwortung der nachfolgenden Abfrage in der oberen Box er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Gruppe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Gruppenbezeichnung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Konto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ndern Sie die Kontobezeichnung. Der Konto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hier nicht gendert werden. Dies kann nur durch b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5 Grupp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Gruppe wird, wieder mit der rechten Maus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. Da nur leere Grupp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rp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nschlieend ob noch Konten in der ausgewhlten 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ind. Ggf. erscheint eine entsprechend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oben bereits erwhn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ur die Gruppen 3 bis 30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6 Konto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wird das entsprechende Konto, wieder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, ausgewhl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ur Kont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do 0.00 DM ist. Evtl. mu ei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s Konto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 auf 0.00 DM 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 Kont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fr das es Dauerauftrge (s. u.) gi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auch dies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diesem Funktionsaufruf verbundene Sicherheitsabfrag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unterdrckt werden. Diese Funk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Daten im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und setzt die Default-Werte des Programms wied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vor dem Men-Eintrag kein Hckchen, werden die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n bei Funktionsaufruf unterdrckt. Alternativ k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'HELP'-Taste bet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 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eine Fileselect-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Datei die Sie laden 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Anschlieend werden die gelesenen Daten gleich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Box gelistet. Wenn bereits Daten geladen wurden is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igen der Funktion 'Neustart' der Speich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 Datei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wird ber eine Fileselect-Box die Datei, in der di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ichert werden sollen, ausgewhl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aten 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auch welche im Speicher sind. Diese Funktio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dann aufgerufen, wenn Sie das Programm verlassen 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s genderte Daten gesich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0 Laufwerk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versucht, beim laden und sichern von Daten, imm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nzusprechen, von dem aus es gestartet wur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von einer Diskette, in einem anderen Laufwerk, an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ieser Funktion das Laufwerk nder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das Feld, mit 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Laufwerksbezeichn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1 Ab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fhrt den Abschlu einer Buchungsperiode durch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n Zeitabstnden, sollten Sie diese Funktion benutz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abstn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rei whlen (monatlich, vierteljh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hrlich oder sonst einen Zeitraum). Als erstes werden Sie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t, die im Speicher befindlichen Daten zu sichern. Sie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einen Dateinamen whlen, der es 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au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diese Datei eindeutig zuzuordnen. Danach werden alle Kon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e auf Null gesetzt. Nur die Kontostnde der 1. Gruppe (G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) werden als Vortrge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2 Dauerauftrag ein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30 feste Buchungsvorgnge eingegeben we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Bedarf immer wieder ausgefh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Zum ein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olchen Dauerauftrages ist wie bei einer normalen Bu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gehen. Also nach Aufruf der Funktion mssen,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 die Konten der Buchung und ber die Tastatur d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ende Betrag ein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3 Dauerauftrge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ufruf dieser Programm-Funktion werden alle Dauerauf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Box aufgelistet. Durch anklicken eines Dauerauftrag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sgefhrt. brigens kann auch der zuletzt ausgefh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auftrag durch bettigen der 'UNDO'-Taste stor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il des Programms wird durch anklicken des 'Return'-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14 Dauerauftra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weise ist identisch mit 'Dauerauftrag ausfhren' nu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anklicken eines Dauerauftrages dies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5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eiter oben bereits beschrieben kann mit dies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r Gruppen und Konten herumgebltter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 der einzelnen Funktionen entnehmen Sie bit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aufgefhrten Aufl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6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Quit wird das Programm beendet. Wenn Daten gendert 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s diese gesichert wurden, werden Sie vorher auf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noch zu sicher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