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Peter#Matej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-Heuss-Str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5#Lamb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06233/56406#oder#5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enth�lt ein GFA-BASIC-Programm S_HARDC.BA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lbe als LST-Datei S_HARDC.L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pilierte Programm S_HARDC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e Assembler-Quelltexte der verwendeten Routi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 -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Demo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gedanke dieses Programms war,die hervor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kf�higkeiten des NEC P6 auszun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fl�sung von 180 Pixel pro Zoll ist mehr al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ch als jene des Atari-Bildschi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da� bei einer etwa ma�stabsgetreuen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kleinerung von 8,3 auf 7,1 Zoll Breite) jed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einen Block von 2 Drucknadeln Breite und 2 Druckna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ansprec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l�sung von 180 Punkte pro Zoll ist dann 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jeder Bildpunkt nur eine einzige Drucknadel an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z.B der Fall bei Verkleinerung 1/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dee war nun , alle Graphikbefehle intern im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 auszuf�hren,so da� die Ausgabe eines Bi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r Aufl�sung wieder zu "Normalgr��e"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urde ein besonderer Speicherbereich eingerich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er "H�he" und "Breite" wie der Bildschirm:2*2*32000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%(1280*25) (4 Bytes pro Element,also 128000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glicherweise gibt es bei 520 oder260 kB RAM Platzschwier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n dann die Druckroutine zugrei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enth�lt einige GFA-Basic Graphikrout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O ,LINE ,CIRCLE ,BOX ,GET ,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ODE 1(or) und 3(xor),Putmodus 0,3(�berschreiben)und7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(die im Bildschirmspeicher arbeiten)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Routinen beigef�gt ,die die entsprechenden "Bildpunk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 sp%()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outinen sind ,um die Sache schneller zu machen,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liegen in DATA - Form vor , werden in die Strings mcxx$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 und mit VOID C:varptr(mcxx$)()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nthalten alle Sicherheitsabfragen auf Bereichs�berschr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z.B ist nur m�glich ,wenn der put-String vollst�ndi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liegt(sonst w�rde irgendwas au�erhalb �berschrie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 VOID C:mcp%() - Routine wird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,da sie an den Grenzen von sp%()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dauert z.B das Zeichnen des Demobildchens "Gerade"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16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Kreisroutine cir() gewinnt Geschwindigkeit durch Kompi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,denn die Berechnung der Kreispunkte mit SIN()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im BASIC(ich wu�te nicht ,wie man das in Assembler ma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uckroutine enth�lt eine Abfrage der &lt;Return&gt;-Tas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Zeile und kann so abgebrochen werden.Nat�rlich 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C P6 die bereits empfangenen Daten f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rucken geht etwas schneller als die normale Hard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im Speicher sp%() stehen die Bytes schon "senkrec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NEC P6 sie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entf�llt das aufwendige Zusammenbauen von Byt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Bild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solches Bild in doppelter Aufl�sung auf Diske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,mu� ich mir noch was einfa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B Diskettenspeicherplatz sind wohl zu schade f�r einzig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bar w�re eher , einen 2Byte Code f�r jede Graphi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 2 Byte f�r die zugeh�rigen Koordinaten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ar Graphik in vierfacher Aufl�sung ist mit dem NEC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,wenn man Tabulatur- und Zeilenvorschub von 1/360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tige Speicherplatz f�r eine Bildschirmseite w�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512 kB und das Umrechnen w�rde doch lange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Funktionsplotter#jedoch,wo's auf Qualit�t ,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�t ankommt , ist auch das intere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elde mich wieder , wenn ich ein Programm f�r 4fach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dan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