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wenderdokumentation zur GFA-BASIC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Intention und Copier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as Ker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thestr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O9O Leverkus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n O214/24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h habe dieses Programm geschrieben, um die Programme und Datei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ich bei der Arbeit mit dem GFA-Basic-Paket brauche, besser h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b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d einige Zusatzfunktionen einzubau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gehe dabei davon aus, da Sie entweder bereit sind, whren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phasen (von einer Datei zur anderen) auf das Laden v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warten oder eine Ramdisk anle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die alle erorderlichen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en aufnimmt. Mit einer Ramdisk gestaltet sich das Arbeiten s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fortabel. Fr die Shell, den Interpreter und den Compil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twa 12O KB Ramdisk-Speicher. Dazu kommt der Platz, den Sie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e eigenen Programme und Utilities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. In der Regel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eine Ramdisk mit einer Kapazitt von 2OO - 3OO KB ausreichen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ieser Speicheraufteilung sollte Ihnen genug Arbeitsspeicher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 stehen, wenn Ihr Rechner ber mindestens 1 MB RAM ver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esitzer kleinerer Versionen soll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sparsam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 umgehen (unter der Shell lassen sich da vermutlich kein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Programme erstell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ganz in GFA-Basic geschrieben und mit dem "Ostropil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iert. Es belegt nach meiner Erfahrung relativ wenig Speich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sehr schnell (Danke Frank Ostrowski). Das Listing ist -hoffentl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gefgt. Fr jede Anregung bin ich sehr empfnglich. Ich hatte z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, noch eine Rescratch-Routine einzubauen, konnte unter GFA-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er k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finden, die nicht zu viel Speicherplatz gekos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tte. Wenn mir einer der Anwender 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anbie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, w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sie gerne noch verw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und diese Dokumentation sind frei kopierbar. Ich verzi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drcklich auf alle Kopierrechte, weil i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da jeder Inte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rte seinen Nutzen aus diesem Utility ziehen kann. Ich bin Hobby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ierer und freue mich immer, wenn ein Gleichgesinnter ein bra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es Programm in den Publik-Domain-Pool wirft und hoffe, da au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kunft viele gute Programme auf diese Weise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 Anwendung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einmal stellt das Programm eine Bedienungsoberflche f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Basic-Programmier-Paket (Interpreter und Compiler) dar. Man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bequem den Interpreter und Compiler aufrufen. Das Programm b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. 4O KB Speicher und lt damit hoffentlich gengend Speicher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eigene Programmierarbeit. Darberhinaus habe ich mich bemht,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e zustzliche und sehr ntzliche Funktionen einzubauen, die die H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ung der Massenspeicher und Utilities vereinfach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1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t den GFA-Basic-Interprete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ieser Funktion ist darauf zu achten, da sich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FABASIC.P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aktuellen Suchpfadverzeichnis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ies nicht der Fall sein, meldet sich die Shell mit einer Ale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, nach dem Aufruf der Funktion. Wenn Sie nicht ber den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gen, aber die anderen Funktionen nutzen woll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ieser Meldung ung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t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t den GFA-Basic-Compile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ch nach Aufruf dieser Funtkion nicht di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FA_BCOM.PRG" und "GFA_BCOM.RS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aktuellen Suchpfad befinden, gilt, was ich zur Funktion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 h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t beliebige Programm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erscheint eine File-Selector-Box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 beliebi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auswhlen, das man mit "EXEC" aufrufen kann (sh. Handbuch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Suchpfad ist auf den Suffix ".PRG" eingestell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hn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n Suchpfad in einer File-Selctor-Box ndern und z.b. ".TOS" da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. Sollte sich das ausgewhlte Programm nicht im aktuell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is befinden, wird Ihnen dies in einer Alertbox mitgeteilt.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en Suchpfad ndern und eine Datei auswhlen, die nicht per "EXE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werden kann, mssen Sie mit einem Absturz rechnen, da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 Fehler nicht abfangen 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selbst benutze diese Funktion, um ein Textverarbeitungs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Listings zuladen oder einen Sprite-Editor zu benutzen.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nutzung des RCS-Programms aus dem Atari-Entwicklungspaket f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iert problem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Funktion gibt Ihne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ein Laufwerk als Stand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ufwerk zu benutz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Laufwerke von A - N auswhl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nicht berprft werden kann, ob das betreffende Laufwerk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 installiert ist (fr Anregungen bin ich immer dankbar).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operationen -auer Formatieren- beziehen sich immer auf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Laufwerk, da dieses durch den Befehl "CHDRIVE" bewir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gibt den freien Speicherplatz der aktuellen Disket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 Funktion anklicken, erscheint eine Alertbox, die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erkundigt, ob Sie denn wirklich beabsichtigen, eine Datei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Sofern Sie diese Frage positiv beantworten, erschein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-Box mit dem voreingestellten Suffix ".BAK". Diesen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atrlich ndern. Die Datei, die Sie auswhlen, wird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Die Shell bietet (noch) keine Funktion, um diese Datei zu r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. Daher sollten Sie sich genau berlegen, welche Dateien Si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ufruf dieser Funktion erscheint eine Fileselector-Box,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die Datei aus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die umbenannt werden soll. Her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ie aufgefordert, einen neuen Namen fr die Datei einzu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iesem Namen wird die Datei nachher zu finden sein. Die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attribute und Merkmale bleiben un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verdanke ich im Besonderen der GFA-Systemtechnik Gmb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st nahezu unverndert dem Buch "GFA BASIC, Frank Ostrowski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 GFA BASIC" entnommen; mit dem Unterschied, da man jetzt auch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Diskettennamen eingeben kann, der an den Anfang der FAT geschr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wird. Wenn Sie die Funktion aufrufen, werden Sie zunchst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lerbox gewarnt, da Sie aller Daten auf dieser Diskette ver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g gehen, wenn Sie forma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werden Sie aufgefordert, anzugeben, ob Sie die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Laufwerk A oder B formatieren oder lieber abbrechen wollen.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ch bis hierhin durchgesetzt haben, will das System von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, ob Sie ber ein einseitiges oder zweiseitiges Laufwerk ver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ob die Diskette im Normal- oder im Extraformat formatier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Das Normalformat besteht aus 8O Spuren zu je 9 Sektoren pro S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und das Extraformat besteht aus 82 Spuren zu je 1O Sektoren pro S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. Das macht einen Gewinn von ca. 5O KB pro Seite. Leider macht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Floppy diese "Schwarzarbeit" mit. Hier hilft nur Probieren. S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beim Formatieren seltsame Gerusche auftreten, rate ich Ihnen, I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vice oder einen versierten Bekannten zu bekneten, den Kopf Ih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ppy zu jus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Eingabe des Diskettennamen mssen Sie darauf achten, da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 als 11 Zeichen verwand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er Punkt zwischen d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m Suffix ist dabei wegzulassen, wenn der Name nicht klein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Zeichen lang ist. berzhlige Buchstaben werden ohne Rcksich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uste abgeschn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offe, da Ihnen diese Shell die Anwendung des hervorragenden GFA-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enig erleichtert und freue mich immer, wenn ich Resonanz erfah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lso Anregungen, Verbesserungen oder Beschwerden zu diese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 sollten, dann rufen Sie bitte an oder schreiben Sie mir. Es wr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ich die Shell mit Ihrer Hilfe noch verbess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rkusen im August 1987,               Andreas Ker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