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spaltige Eingabemaske bis zu 18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ximale Eingabelnge 30 Zeichen,bei einem Vo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0 Zeichen, pro Spalte 9 Eingab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paltige Eingabemaske mit 9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eingabemaske laden -&gt;TEST.MS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