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-DATA,Horst Woerner,Carl-Schultis-Str.14,6000  Ffm-60    d.27.08.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&gt;&gt;&gt;&gt;&gt;&gt;&gt;&gt;&gt;&gt;&gt;&gt;&gt;&gt;&gt;&gt;&gt;&gt;&gt;&gt;&gt;&gt;&gt;&gt;&gt;&gt;&gt;&gt;&gt;&gt;&gt;&lt;&lt;&lt;&lt;&lt;&lt;&lt;&lt;&lt;&lt;&lt;&lt;&lt;&lt;&lt;&lt;&lt;&lt;&lt;&lt;&lt;&lt;&lt;&lt;&lt;&lt;&lt;&lt;&lt;&lt;&lt;&lt;&lt;&lt;&lt;&lt;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Teil &gt;MSK_GEN.RUN = Maskengenerator Ein+Ausgabe durch Beispi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klaert sich das Programm selbst.(HILFE anwaehl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2.Teil &gt;FREI_INP.LST= Eingabemaskenausgabe mit de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nerhalb der Maske,mit den Pfeiltasten sich frei zu 'bewege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 der der in Basic ein Programm erstellt und Eingabemas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aucht, hat den Aerger mit Print at() 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Programm erstellt Eingabemasken und uebergibt diese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.MSK zur Weiterverarbei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ebergeben werden:Maskengroesse,Hintergrundfarbe,Titel,Inputtex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putspruenge,Inputlae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Frei_input File ist ein Mergefile, das man an sein Programm anbi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so sich die Masken holt.Als Uebergabestring ist Daten$(I) festgele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zur Weiterverarbeitung mit einer For-Next-Schleife (for I=1 to anz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berei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ist ein Versuch einigen von Euch zu helfen, also wer Interesse 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kommt bei Einsendung einer formatierten Disk und DM 25.00 evt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dates, ein Listing und vom mir erstellte (nach Wunsch oder Angab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verarbeitungs-Mergefil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