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PTCH2.PRG DOCUMENTATION April 15, 1991 by 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Mega STe TOS and TT TOS up to 2.05/3.05 hav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to communicate using the MFP and SCC serial ports.  They all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If an SCC port's word size is set to less than 8 bits,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yte you read is not correct.  If you are using par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bit is the parity bit as received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, it's a one.  It should be masked off (read as zero)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when you use the serial port on a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>If you use parity on an SCC port, and there is a parity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ill be placed in the input buffer anyway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when using the ST-compatible serial po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th parity erro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Setting the flow-control modes of some port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The Iorec(0) call does not work correctly on the Mega 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RPTCH2.PRG fixes all of these problems.  It is a TSR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t any time, but is best run from the AUTO folder. 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ga STe TOS (newer than 2.05), and TT TOS (newer than 3.05)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built in, and thus do not need the patch.  The program analyz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t is running on, what version of TOS is running, and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installed, and reports what it finds. 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PTCH2 serial patch now installed" when it installs itself,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at it is not needed and why.  It uses an imperf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BRA) to see if it has already been installed, but no harm will co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identally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"SERPTCH2.PRG") and this document file ("SERPTCH.DOC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public domain.  You may copy them, give them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m to bulletin boards, etc.  We ask that you not mod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, or that if you do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