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Fix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Medical Design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ten by: Bill P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cons created by: Bruce D. Noonan, M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may be distributed and used, free of cha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ided that the program is distributed in complet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modified.  This software is not to be sold, however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ed  on  disks which are sold for a small handl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dical  Design  Software  retains  all  copyright  ex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ghts except exclusive distribution.  This software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 the  following  files:  SERIALFX.PRG,  SERIALFX.CPX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DOC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  Fix was written as an upgrade to the old Turbo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,  written  by Bill Penner, long ago, as an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x  the old RTS/CTS problem.  The problem the ST/STe/TT h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ccurs  when  a  high speed modem is us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MODEM  or  any near-continuous flow transfer program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send  data.   The ST/TT has problems properly recog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 the  modem  deasserts  CTS  (telling the ST/T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ffer  is  full  and don't send any more data), resul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ST  overflowing the modem's buffer.  This results in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 being  sent  which  results  in CRC errors, packe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s, and other data transmiss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boCTS was only a partial fix of the problem.  Turbo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d manage to speed things up to the point where CTS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 generally  ok, however, that program did not wo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T,  did  not support XBRA programming requirements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ked for RTS/CTS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  FIX  is  a replacement for TurboCTS a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 all  versions  of  TOS  (1.0 through 3.06).  Serial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s  both  RTS/CTS, XON/XOFF, and no handshak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desired  handshaking  mode is set from the RS232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nel  or other program as you currently do now.  The new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 a  REAL fix to the RTS/CTS problem.  Previous fixes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boCTS) only fixed the symptoms of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  FIX  is  composed of two parts, a progra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  folder  and  a  CPX file to be used with the exte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 (XCONTROL.ACC)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PRG  is  the  heart of the Serial FIX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PRG is intended to be installed in your AUTO fol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hough  it  can  be  ran from the desktop, and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 serial  routines for the ST compatible port.  Th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tible  port is the only port on the ST and STe mach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the Modem 1 port on the MegaSTe and T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CPX  is  a  control  panel  to 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sible  control panel (XCONTROL.ACC).  The CPX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k  the  serial  routines  into  using RTS/CTS handsh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gardless   of   the   desires   of  a  program. 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CPX  is  to be placed in in your folder of CP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often called 'CPX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PRG:   Once the program has been started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oted  in  the  'AUTO'  folder  or run from the desktop)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 operations  are  needed.   The  program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 routines  and  the port speed and handshaking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 as  they  are now, either by terminal software,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nel, or the extensible control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IALFX.CPX:   This  program  will allow you to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dshaking  in RTS/CTS mode.  This is often needed beca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 of  programs have been written to ignore RTS/CT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like FLASH).  If the CPX is not used to lock the mode o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mode  is  set  from  the  control  panel, and a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 is  started, very likely, the program would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S/CTS.  With the mode locked, the program will b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able  RTS/CTS.   The  CPX will give you the option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current lock setting.  Saving the setting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mode to be entered every time the CPX boots up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,  to  be  able to lock the RTS/CTS mode on,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th the SERIALFX.PRG and the SERIALFX.C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 version  of  the  software should now be fully X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liant.    When  the  software  starts  and  install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lacement routines, the TOS version is checked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best  method  of installation (read for maximum sp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  TOS  1.0,  traps  1,  13,  and  14 are intercep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cessed.   Under  TOS  1.2,  1.4,  and  1.6  (non-Bconma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tible  machines  after  1.2),  the  xcon vector 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,  and  only  trap 14 is used to receive Rsconf()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der  Bconmap()  compatiable  systems,  bconmap (port 6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con  vectors  are  modified  so that no trap interce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 software  can be used to lock or unlock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tines.   To  perform this function, look in the cookie 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 a 'MDSa' cookie.  The long data byte is a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ing 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  lockfg;        /* RTS/CTS locked flag (bit 1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ke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  (*setlock)()    /*  Routine to set lock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} ser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lock  status is set by pushing an integer with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 either  0  (to  disable  lock)  or 1 (to enable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sr'ing  the  setlock  routine  (i.e. (*serfx-&gt;setlock)(1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able  the  lock).   The  call  can be made in user or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.  That is all there i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A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l, ATARI has indicated that this problem (the rea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 has  been haunting us for many years) is finally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 fix  should  show up in some future release of RO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.   Until  that  time,  this  software  should  fix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 normal,  PLEASE  let me know if you have an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 the  program.   I have attempted to make the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tible with other software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ll Penner, IAAD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235 Wright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emerton, WA  98310-4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ne: (206) 373-4840 (before 9pm Pa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ie: BP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 SINC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o  bugs  that  were  discovered  were fixed.  Both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 only  occur  if  no  cookie  jar  was  found.  On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ulted  in  creating  a cookie jar that was full of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 the  other would not build a cookie jar.  The second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 the more common, which would result in the CPX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 the  program  was not loaded.  Running the SERIALFX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a second time often worked to fix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